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bs-BA"/>
        </w:rPr>
      </w:pPr>
      <w:r>
        <w:rPr>
          <w:rFonts w:cs="Palatino Linotype" w:ascii="Palatino Linotype" w:hAnsi="Palatino Linotype"/>
          <w:b/>
          <w:lang w:val="bs-BA"/>
        </w:rPr>
        <w:t>I - UVOD</w:t>
      </w:r>
    </w:p>
    <w:p>
      <w:pPr>
        <w:pStyle w:val="Normal"/>
        <w:jc w:val="both"/>
        <w:rPr>
          <w:rFonts w:ascii="Palatino Linotype" w:hAnsi="Palatino Linotype" w:cs="Palatino Linotype"/>
          <w:b/>
          <w:b/>
          <w:lang w:val="bs-BA"/>
        </w:rPr>
      </w:pPr>
      <w:r>
        <w:rPr>
          <w:rFonts w:cs="Palatino Linotype" w:ascii="Palatino Linotype" w:hAnsi="Palatino Linotype"/>
          <w:b/>
          <w:lang w:val="bs-BA"/>
        </w:rPr>
      </w:r>
    </w:p>
    <w:p>
      <w:pPr>
        <w:pStyle w:val="Normal"/>
        <w:ind w:firstLine="540"/>
        <w:jc w:val="both"/>
        <w:rPr/>
      </w:pPr>
      <w:r>
        <w:rPr>
          <w:rFonts w:cs="Palatino Linotype" w:ascii="Palatino Linotype" w:hAnsi="Palatino Linotype"/>
          <w:sz w:val="22"/>
          <w:szCs w:val="22"/>
          <w:lang w:val="bs-BA"/>
        </w:rPr>
        <w:t xml:space="preserve">Informaciju o stanju sigurnosti na području Unsko-sanskog kantona za 2009.godinu ( u daljem tekstu: Informacija) sačinila je Uprava policije Ministarstva unutrašnjih poslova Unsko-sanskog kantona na osnovu statističkih i izvještaja organizacionih jedinica i stalnog praćenja indikatora sigurnosti, sa ciljem realizacije utvrđene obaveze koja se odnosi na informisanje i izvještavanje nadležnih institucij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nformacija je sačinjena sa stanovišta policijske strukture, a za sveobuhvatnije i kompleksnije sagledavanje sigurnosnog stanja treba imati u vidu da na njega utiču politički, ekonomski, međunarodni i drugi faktori, koji nisu predmet rada i nadležnosti, a samim tim niti analiza policijskih struktur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 xml:space="preserve">Uprava policije, kao jedan od segmenata zajednice, koji direktno odgovara za sigurnosno stanje, aktivnosti u 2009.godini je usmjeravala na izvršavanje zakonskih obaveza naročito u oblastima kriminaliteta, javnog reda i mira, sigurnosti saobraćaja i zakonitosti u radu sa ciljem stvaranja što sigurnijeg ambijenta za život i rad svih građan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 na području Unsko-sanskog kantona, sa sigurnosnog aspekta, 2009.godina je obilježena socijalnim nemirima i protestima građana, posebno radnika i boračke populacije, zbog čega je i policija na kantonu imala veliku odgovornost u stvaranju stabilnog sigurnosnog ambijenta za njihovo održavanj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Stanje se posebno usložnjavalo pod uticajem ekonomske krize i recesije u svijetu, ali i izuzetno složenom financijskom situacijom u budžetu kantona. Pesimizmu građana u mogućnosti rješavanja problema doprinosili su i izrazito velika nezaposlenost, neredovna primanja nadoknade za nezaposlene demobilisane kategorije, te smanjenja za druge populacije uključujući i budžetske korisnike, sve veći broj siromašnih, otpuštanje radnika zbog krize i sl., što je za posljedicu imalo i štrajkove i protestna okupljanja, čak i policije u organizaciji Sindikata policije, ali su protesti protekli bez većih incidenata i narušavanja javnog reda i mira u većem obimu. Ukupno je evidentirano 28 protestnih okupljanja i štrajkova, među kojima po masovnosti treba izdvojiti štrajk prosvjetnih radnika iz osnovnih i srednjih škola (oko 4000) koji su prekinuli rad u periodu od 29.09-27.10.2009.godine, ali i proteste nezaposlenih demobilisanih boraca 15.06.2009.godine koji su nakratko blokirali i saobraćajnicu M-5 u naselju Izačić, općina Bihać, štrajk uposlenika „Agrokomerca“ u Velikoj Kladuši, profesora i studenata Bihaćkog univerziteta, poljoprivrednika itd. Uposlenici policije protestirali su zbog umanjenja plaća i toplog obroka od maja 2009.godine, neriješenog beneficiranog staža, neisplaćenih nadoknada (prevoza na posao, jubilarne nagrade, i drugih zakonskih nadoknad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Da bi Uprava policije ostvarila svoje zakonske funkcije potrebno je stvoriti optimalne uslove za njeno funkcionisanje. Slaba materijalno – tehnička opremljenost i nedostatak smještajnog prostora i sl. samo su neki od problema koji se odražavaju na funkcionalnost i kvalitet rada. Nedostatak financijskih sredstava u budžetu USK reflektiralo se i na budžet MUP USK pa su u 2009.godini preduzimane konkretne aktivnosti na štednji po svim oblastim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 xml:space="preserve">U 2009.godini na USK su bile sigurnosno interesantne i dalje prisutna bolest sitne stoke (bruceloza) od čega je oboljelo oko 90 građana, prisutnost svinjske gripe, neeksplodirana i zaostala ubojita sredstva od čega je život izgubilo jedno lice, a tjelesne povrede zadobilo 5 lica, te prisutnost nelegalnog oružja u posjedu građana koje se ponekad zloupotrebljava kod kršenja zakona. </w:t>
      </w:r>
    </w:p>
    <w:p>
      <w:pPr>
        <w:pStyle w:val="Normal"/>
        <w:ind w:firstLine="540"/>
        <w:jc w:val="both"/>
        <w:rPr/>
      </w:pPr>
      <w:r>
        <w:rPr>
          <w:rFonts w:cs="Palatino Linotype" w:ascii="Palatino Linotype" w:hAnsi="Palatino Linotype"/>
          <w:sz w:val="22"/>
          <w:szCs w:val="22"/>
          <w:lang w:val="bs-BA"/>
        </w:rPr>
        <w:t xml:space="preserve">Svakako, jedan od problema je zloupotreba droga, posebno od lica mlađe starosne dobi i gdje je evidentna povezanost sa kriminogenim licima izvan kantona. Pojačane aktivnosti policije dale su pozitivne rezultate, a 10.12.2009.godine nakon sveobuhvatnih priprema izvedena je operativno – taktička akcija, sa učešćem većeg broja policijskih službenika u kojoj su slobode lišena 24 lica i zaplijenjeni droga, novac, oružje i ostali predmeti i dokument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U promatranom periodu evidentirani su slučajevi vršnjačkog nasilja, ali i seksualne eksploatacije mladih, čak i djece. Pojedini slučajevi ukazuju na povezanost nasilja u porodici i seksualne eksploatacije mladih koji se teško odlučuju da slučajeve prijavljuju, a izražen je i problem smještaja žrtava nasilja i smještaja kod provođenja zaštitnih mjera nasilja koje izriču nadležni sudov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Jačanje neposredne veze policije i zajednice vrši se kroz redovno upoznavanje javnosti sa aktualnim činjenicama i pokazateljima stanja sigurnosti, kroz razna saopštenja, istupe u medijima, učešće na tematskim sastancima, putem web stranice, saradnje sa lokalnom zajednicom, sa povratnicima i nacionalnim manjinama, te kroz višegodišnju implementaciju raznih projekata, kao što je „Rad policije u zajednic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 xml:space="preserve">Saradnja policije sa drugim agencijama za sprovođenje zakona pravosudnim i drugim organima i institucijama se stalno unapređuje, a u cilju podizanja kvaliteta rada u 2009.godini je značajna saradnja sa tužilaštvima sa kojima se realizuju zajednički projekti i vrše edukativna predavanja za policiju.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nformacija sadrži statističke i analitičke podatke za 2009.godinu koji su uspoređeni sa 2008.godinu na osnovu čega su utvrđeni trendovi po oblastima rada. </w:t>
      </w:r>
    </w:p>
    <w:p>
      <w:pPr>
        <w:pStyle w:val="Normal"/>
        <w:rPr>
          <w:rFonts w:ascii="Palatino Linotype" w:hAnsi="Palatino Linotype" w:eastAsia="Batang;바탕" w:cs="Palatino Linotype"/>
          <w:b/>
          <w:b/>
          <w:sz w:val="22"/>
          <w:szCs w:val="22"/>
          <w:lang w:val="bs-BA"/>
        </w:rPr>
      </w:pPr>
      <w:r>
        <w:rPr>
          <w:rFonts w:eastAsia="Batang;바탕" w:cs="Palatino Linotype" w:ascii="Palatino Linotype" w:hAnsi="Palatino Linotype"/>
          <w:b/>
          <w:sz w:val="22"/>
          <w:szCs w:val="22"/>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II – STANJE SIGURNOSTI PO OBLASTIM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osnovu statističkih pokazatelja stanje kriminaliteta na Unsko-sanskom kantonu u 2009.godini, u odnosu na isti period 2008.godine, karakteriše smanjenje ukupnog broja krivičnih djela. </w:t>
      </w:r>
      <w:r>
        <w:rPr>
          <w:rFonts w:eastAsia="Batang;바탕" w:cs="Palatino Linotype" w:ascii="Palatino Linotype" w:hAnsi="Palatino Linotype"/>
          <w:b/>
          <w:sz w:val="22"/>
          <w:szCs w:val="22"/>
        </w:rPr>
        <w:t>Evidentirana su</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1.724 djela kriminaliteta, što je za 150 (ili  8 %) djela manje u odnosu na uporedni period</w:t>
      </w:r>
      <w:r>
        <w:rPr>
          <w:rFonts w:eastAsia="Batang;바탕" w:cs="Palatino Linotype" w:ascii="Palatino Linotype" w:hAnsi="Palatino Linotype"/>
          <w:sz w:val="22"/>
          <w:szCs w:val="22"/>
        </w:rPr>
        <w:t xml:space="preserve">. Od ukupnog broja prijavljenih krivičnih djela 1.720 krivičnih djela je po KZ FBiH i 4 krivičnih djela po KZ BiH. U 2009.godini 14 krivičnih djela počinili su strani državljani, a 9 lica sa područja RS.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pPr>
      <w:r>
        <w:rPr>
          <w:rFonts w:eastAsia="Batang;바탕" w:cs="Palatino Linotype" w:ascii="Palatino Linotype" w:hAnsi="Palatino Linotype"/>
          <w:b/>
          <w:sz w:val="22"/>
          <w:szCs w:val="22"/>
        </w:rPr>
        <w:t>Broj registrovanih krivičnih djela na području USK-a u periodu  2008. i 2009.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sz w:val="22"/>
          <w:szCs w:val="22"/>
        </w:rPr>
        <w:object w:dxaOrig="931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162.3pt" filled="f" o:ole="">
            <v:imagedata r:id="rId3" o:title=""/>
          </v:shape>
          <o:OLEObject Type="Embed" ProgID="" ShapeID="ole_rId2" DrawAspect="Content" ObjectID="_1405289474" r:id="rId2"/>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Zbog osnova sumnje da su počinili krivična djela </w:t>
      </w:r>
      <w:r>
        <w:rPr>
          <w:rFonts w:eastAsia="Batang;바탕" w:cs="Palatino Linotype" w:ascii="Palatino Linotype" w:hAnsi="Palatino Linotype"/>
          <w:b/>
          <w:sz w:val="22"/>
          <w:szCs w:val="22"/>
        </w:rPr>
        <w:t xml:space="preserve">podneseni su službeni izvještaji protiv 1.848 lica, od kojih su 634 povratnika u vršenju krivičnih djela i 132 maloljetnika </w:t>
      </w:r>
      <w:r>
        <w:rPr>
          <w:rFonts w:eastAsia="Batang;바탕" w:cs="Palatino Linotype" w:ascii="Palatino Linotype" w:hAnsi="Palatino Linotype"/>
          <w:sz w:val="22"/>
          <w:szCs w:val="22"/>
        </w:rPr>
        <w:t xml:space="preserve">(uključujući i 28 maloljetnih povratnika), </w:t>
      </w:r>
      <w:r>
        <w:rPr>
          <w:rFonts w:eastAsia="Batang;바탕" w:cs="Palatino Linotype" w:ascii="Palatino Linotype" w:hAnsi="Palatino Linotype"/>
          <w:b/>
        </w:rPr>
        <w:t>a prijavljen je i 31 počinioc zbog krivičnih djela koja su počinjena u ranijim godinama, koja su u ovom izvještajnom periodu u rasvjetljena.</w:t>
      </w:r>
      <w:r>
        <w:rPr>
          <w:rFonts w:eastAsia="Batang;바탕" w:cs="Palatino Linotype" w:ascii="Palatino Linotype" w:hAnsi="Palatino Linotype"/>
          <w:b/>
          <w:sz w:val="22"/>
          <w:szCs w:val="22"/>
        </w:rPr>
        <w:t xml:space="preserve"> Broj prijavljenih lica u 2008.godini manji je za 203 (ili 10 %), povratnika (bez maloljetnih povratnika) u vršenju krivičnih djela manji za 50 (ili  7 %), a ukupan broj maloljetnih počinilaca (sa 28 povratnika) krivičnih djela je veći za 15 (ili 13 %),</w:t>
      </w:r>
      <w:r>
        <w:rPr>
          <w:rFonts w:eastAsia="Batang;바탕" w:cs="Palatino Linotype" w:ascii="Palatino Linotype" w:hAnsi="Palatino Linotype"/>
          <w:sz w:val="22"/>
          <w:szCs w:val="22"/>
        </w:rPr>
        <w:t xml:space="preserve"> u odnosu na uporedni period. Promatra li se ukupan broj povratnika u vršenju krivičnih djela (sa maloljetnicima) – 662, došlo je do smanjenja za 51 lice (ili 7%).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15pt;height:189.25pt" filled="f" o:ole="">
            <v:imagedata r:id="rId5" o:title=""/>
          </v:shape>
          <o:OLEObject Type="Embed" ProgID="" ShapeID="ole_rId4" DrawAspect="Content" ObjectID="_874291942" r:id="rId4"/>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t xml:space="preserve">Nepoznati počinioci počinili su 809 (ili 47 %) </w:t>
      </w:r>
      <w:r>
        <w:rPr>
          <w:rFonts w:eastAsia="Batang;바탕" w:cs="Palatino Linotype" w:ascii="Palatino Linotype" w:hAnsi="Palatino Linotype"/>
          <w:sz w:val="22"/>
          <w:szCs w:val="22"/>
        </w:rPr>
        <w:t xml:space="preserve">od ukupnog broja prijavljenih krivičnih djela. </w:t>
      </w:r>
      <w:r>
        <w:rPr>
          <w:rFonts w:eastAsia="Batang;바탕" w:cs="Palatino Linotype" w:ascii="Palatino Linotype" w:hAnsi="Palatino Linotype"/>
          <w:b/>
          <w:sz w:val="22"/>
          <w:szCs w:val="22"/>
        </w:rPr>
        <w:t xml:space="preserve">Naknadno je rasvijetljeno 612 (ili 76 %) </w:t>
      </w:r>
      <w:r>
        <w:rPr>
          <w:rFonts w:eastAsia="Batang;바탕" w:cs="Palatino Linotype" w:ascii="Palatino Linotype" w:hAnsi="Palatino Linotype"/>
          <w:sz w:val="22"/>
          <w:szCs w:val="22"/>
        </w:rPr>
        <w:t xml:space="preserve">krivična djela, tako da je procenat rasvjetljenih po NN poboljšan za 8 %. </w:t>
      </w:r>
      <w:r>
        <w:rPr>
          <w:rFonts w:eastAsia="Batang;바탕" w:cs="Palatino Linotype" w:ascii="Palatino Linotype" w:hAnsi="Palatino Linotype"/>
          <w:b/>
          <w:sz w:val="22"/>
          <w:szCs w:val="22"/>
        </w:rPr>
        <w:t xml:space="preserve">Ukupna rasvijetljenost </w:t>
      </w:r>
      <w:r>
        <w:rPr>
          <w:rFonts w:eastAsia="Batang;바탕" w:cs="Palatino Linotype" w:ascii="Palatino Linotype" w:hAnsi="Palatino Linotype"/>
          <w:sz w:val="22"/>
          <w:szCs w:val="22"/>
        </w:rPr>
        <w:t xml:space="preserve">(poznati + nepoznati počinioci) </w:t>
      </w:r>
      <w:r>
        <w:rPr>
          <w:rFonts w:eastAsia="Batang;바탕" w:cs="Palatino Linotype" w:ascii="Palatino Linotype" w:hAnsi="Palatino Linotype"/>
          <w:b/>
          <w:sz w:val="22"/>
          <w:szCs w:val="22"/>
        </w:rPr>
        <w:t xml:space="preserve">je 1.527 krivičnih djela (ili 89 %) </w:t>
      </w:r>
      <w:r>
        <w:rPr>
          <w:rFonts w:eastAsia="Batang;바탕" w:cs="Palatino Linotype" w:ascii="Palatino Linotype" w:hAnsi="Palatino Linotype"/>
          <w:sz w:val="22"/>
          <w:szCs w:val="22"/>
        </w:rPr>
        <w:t xml:space="preserve">i bolja je za 3 %.  Iz ranijih godina rasvijetljeno je 28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5pt;height:235.8pt" filled="f" o:ole="">
            <v:imagedata r:id="rId7" o:title=""/>
          </v:shape>
          <o:OLEObject Type="Embed" ProgID="" ShapeID="ole_rId6" DrawAspect="Content" ObjectID="_1041833352"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Ukupna rasvijetljenost za 2009.godine daje ukupnu stopu otkrivenosti od 87,2 i u odnosu na 2008.godinu, kada je ova stopa iznosila 84,8, došlo je do povećanja procenta otkrivenosti za 2,4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9636" w:type="dxa"/>
        <w:jc w:val="center"/>
        <w:tblInd w:w="0" w:type="dxa"/>
        <w:tblLayout w:type="fixed"/>
        <w:tblCellMar>
          <w:top w:w="0" w:type="dxa"/>
          <w:left w:w="108" w:type="dxa"/>
          <w:bottom w:w="0" w:type="dxa"/>
          <w:right w:w="108" w:type="dxa"/>
        </w:tblCellMar>
      </w:tblPr>
      <w:tblGrid>
        <w:gridCol w:w="1601"/>
        <w:gridCol w:w="1655"/>
        <w:gridCol w:w="1580"/>
        <w:gridCol w:w="1600"/>
        <w:gridCol w:w="160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lang w:val="hr-BA"/>
              </w:rPr>
              <w:t>Broj prijavljenih lica</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lang w:val="hr-BA"/>
              </w:rPr>
              <w:t>Broj povratnika u vršenju KD</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49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6,8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481</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90</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4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63</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83</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6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35</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5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3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7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6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0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4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6,6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9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1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01</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75</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6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82</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7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1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1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9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11</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723</w:t>
            </w:r>
            <w:r>
              <w:rPr>
                <w:rStyle w:val="FootnoteCharacters"/>
                <w:rStyle w:val="FootnoteAnchor"/>
                <w:rFonts w:cs="Palatino Linotype" w:ascii="Palatino Linotype" w:hAnsi="Palatino Linotype"/>
                <w:b/>
                <w:sz w:val="22"/>
                <w:szCs w:val="22"/>
              </w:rPr>
              <w:footnoteReference w:id="3"/>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02</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84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662</w:t>
            </w:r>
          </w:p>
        </w:tc>
      </w:tr>
    </w:tbl>
    <w:p>
      <w:pPr>
        <w:pStyle w:val="Normal"/>
        <w:jc w:val="center"/>
        <w:rPr>
          <w:rFonts w:ascii="Palatino Linotype" w:hAnsi="Palatino Linotype" w:eastAsia="Batang;바탕" w:cs="Palatino Linotype"/>
          <w:sz w:val="22"/>
          <w:szCs w:val="22"/>
        </w:rPr>
      </w:pPr>
      <w:r>
        <w:rPr>
          <w:rFonts w:eastAsia="Batang;바탕" w:cs="Palatino Linotype" w:ascii="Palatino Linotype" w:hAnsi="Palatino Linotype"/>
          <w:sz w:val="22"/>
          <w:szCs w:val="22"/>
        </w:rPr>
        <w:t>U narednom grafičkom prikazu prikazan je broj krivičnih djela iz KZ FBiH po grupama:</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pt;height:246.75pt" filled="f" o:ole="">
            <v:imagedata r:id="rId9" o:title=""/>
          </v:shape>
          <o:OLEObject Type="Embed" ProgID="" ShapeID="ole_rId8" DrawAspect="Content" ObjectID="_381291397" r:id="rId8"/>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t xml:space="preserve">KRIVIČNA DJELA PROTIV ŽIVOTA I TIJEL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U posmatranom periodu 2009.godine, na području Unsko-sanskog kantona, evidentirana su 4 krivična djela ubistva</w:t>
      </w:r>
      <w:r>
        <w:rPr>
          <w:rStyle w:val="FootnoteCharacters"/>
          <w:rStyle w:val="FootnoteAnchor"/>
          <w:rFonts w:eastAsia="Batang;바탕" w:cs="Palatino Linotype" w:ascii="Palatino Linotype" w:hAnsi="Palatino Linotype"/>
          <w:sz w:val="22"/>
          <w:szCs w:val="22"/>
        </w:rPr>
        <w:footnoteReference w:id="4"/>
      </w:r>
      <w:r>
        <w:rPr>
          <w:rFonts w:eastAsia="Batang;바탕" w:cs="Palatino Linotype" w:ascii="Palatino Linotype" w:hAnsi="Palatino Linotype"/>
          <w:sz w:val="22"/>
          <w:szCs w:val="22"/>
        </w:rPr>
        <w:t>,  11 krivičnih djela pokušaj ubistva i jedno krivično djelo podstrekavanje na ubistvo.  U ovoj grupi evidentirano je smanjenje broja ubistava za 4.  Sva krivična djela ubistva su rasvijetljena, a ostalo je nerazrješeno jedno krivično djelo pokušaj ubistva (Sanski Most).</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sz w:val="22"/>
          <w:szCs w:val="22"/>
        </w:rPr>
        <w:t xml:space="preserve">Pored navedenih, </w:t>
      </w:r>
      <w:r>
        <w:rPr>
          <w:rFonts w:eastAsia="Batang;바탕" w:cs="Palatino Linotype" w:ascii="Palatino Linotype" w:hAnsi="Palatino Linotype"/>
          <w:b/>
          <w:sz w:val="22"/>
          <w:szCs w:val="22"/>
        </w:rPr>
        <w:t xml:space="preserve">evidentirana su 72 krivična djela lahka tjelesna povreda, 46 krivičnih djela teška tjelesna povreda i 9 krivična djela učestvovanje u tuči. </w:t>
      </w:r>
      <w:r>
        <w:rPr>
          <w:rFonts w:eastAsia="Batang;바탕" w:cs="Palatino Linotype" w:ascii="Palatino Linotype" w:hAnsi="Palatino Linotype"/>
          <w:sz w:val="22"/>
          <w:szCs w:val="22"/>
        </w:rPr>
        <w:t xml:space="preserve">Najviše krivičnih djela iz ove grupe dogodilo se na području Bihaća (61), zatim Sanskog Mosta (21) Cazina (18) Velike Kladuše (17), Bužima (10), Ključa (7) Bosanske Krupe (6), i Bosanskog Petrovca (3).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Za ova krivična djela prijavljeno je 191 lice, među kojima je 24 povratnika u vršenju krivičnih djela, 12 maloljetnika, jedan pripadnik MUP-a,  a 2 krivična djela su izvršila lica sa područja RS.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OPĆE SIGURNOSTI LJUDI I IMOVIN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Evidentirano je 58  krivičnih djela </w:t>
      </w:r>
      <w:r>
        <w:rPr>
          <w:rFonts w:eastAsia="Batang;바탕" w:cs="Palatino Linotype" w:ascii="Palatino Linotype" w:hAnsi="Palatino Linotype"/>
          <w:sz w:val="22"/>
          <w:szCs w:val="22"/>
        </w:rPr>
        <w:t>protiv opće sigurnosti ljudi i  imovine (za jedno krivično  djelo manje nego u uporednom periodu),</w:t>
      </w:r>
      <w:r>
        <w:rPr>
          <w:rFonts w:eastAsia="Batang;바탕" w:cs="Palatino Linotype" w:ascii="Palatino Linotype" w:hAnsi="Palatino Linotype"/>
          <w:color w:val="33CCCC"/>
          <w:sz w:val="22"/>
          <w:szCs w:val="22"/>
        </w:rPr>
        <w:t xml:space="preserve"> </w:t>
      </w:r>
      <w:r>
        <w:rPr>
          <w:rFonts w:eastAsia="Batang;바탕" w:cs="Palatino Linotype" w:ascii="Palatino Linotype" w:hAnsi="Palatino Linotype"/>
          <w:sz w:val="22"/>
          <w:szCs w:val="22"/>
        </w:rPr>
        <w:t xml:space="preserve">od čega </w:t>
      </w:r>
      <w:r>
        <w:rPr>
          <w:rFonts w:eastAsia="Batang;바탕" w:cs="Palatino Linotype" w:ascii="Palatino Linotype" w:hAnsi="Palatino Linotype"/>
          <w:b/>
          <w:sz w:val="22"/>
          <w:szCs w:val="22"/>
        </w:rPr>
        <w:t xml:space="preserve">45 krivična djela izazivanje opće opasnosti, </w:t>
      </w:r>
      <w:r>
        <w:rPr>
          <w:rFonts w:eastAsia="Batang;바탕" w:cs="Palatino Linotype" w:ascii="Palatino Linotype" w:hAnsi="Palatino Linotype"/>
          <w:sz w:val="22"/>
          <w:szCs w:val="22"/>
        </w:rPr>
        <w:t>što je za jedno krivično djelo manj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nego u uporednom periodu, zatim </w:t>
      </w:r>
      <w:r>
        <w:rPr>
          <w:rFonts w:eastAsia="Batang;바탕" w:cs="Palatino Linotype" w:ascii="Palatino Linotype" w:hAnsi="Palatino Linotype"/>
          <w:b/>
          <w:sz w:val="22"/>
          <w:szCs w:val="22"/>
        </w:rPr>
        <w:t>nesavjesno čuvanje pasa i drugih opasnih životinja 7 krivičnih djel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5 teških krivičnih djela protiv opće sigurnosti ljudi i imovine </w:t>
      </w:r>
      <w:r>
        <w:rPr>
          <w:rFonts w:eastAsia="Batang;바탕" w:cs="Palatino Linotype" w:ascii="Palatino Linotype" w:hAnsi="Palatino Linotype"/>
          <w:sz w:val="22"/>
          <w:szCs w:val="22"/>
        </w:rPr>
        <w:t>(2 Velika Kladuša, po jedno u Bosanskoj Krupi, Sanskom Mostu i Ključu)</w:t>
      </w:r>
      <w:r>
        <w:rPr>
          <w:rFonts w:eastAsia="Batang;바탕" w:cs="Palatino Linotype" w:ascii="Palatino Linotype" w:hAnsi="Palatino Linotype"/>
          <w:b/>
          <w:sz w:val="22"/>
          <w:szCs w:val="22"/>
        </w:rPr>
        <w:t xml:space="preserve"> i jedno krivično djelo uništenje ili oštećenje važnih privrednih objekata ili javnih naprava</w:t>
      </w:r>
      <w:r>
        <w:rPr>
          <w:rFonts w:eastAsia="Batang;바탕" w:cs="Palatino Linotype" w:ascii="Palatino Linotype" w:hAnsi="Palatino Linotype"/>
          <w:sz w:val="22"/>
          <w:szCs w:val="22"/>
        </w:rPr>
        <w:t xml:space="preserve">. Za ova krivična djela prijavljena su 74 lica, od čega 5 maloljetnika, 18 povratnika i jedan pripadnik MUP-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JAVNOG REDA I PRAVNOG PROMET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sz w:val="22"/>
          <w:szCs w:val="22"/>
        </w:rPr>
        <w:t xml:space="preserve">Zadokumentovano je 213 krivičnih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manje za 2</w:t>
      </w:r>
      <w:r>
        <w:rPr>
          <w:rFonts w:eastAsia="Batang;바탕" w:cs="Palatino Linotype" w:ascii="Palatino Linotype" w:hAnsi="Palatino Linotype"/>
          <w:sz w:val="22"/>
          <w:szCs w:val="22"/>
        </w:rPr>
        <w:t xml:space="preserve">), za koja su prijavljena 304 lica, među kojima 76 povratnika, 18  maloljetnika i jedan pripadnik MUP-a. U ovoj grupi krivičnih djela najbrojnija krivična djela su nasilničko ponašanje (74), nedozvoljeno držanje oružja ili eksplozivnih materija (72), krivotvorenje isprave (29), samovlašće  (10), napad na službenu osobu u vršenju poslova sigurnosti (15), sprečavanje službene osobe u vršenju službene radnje (6) itd.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LOBODE I PRAVA ČOVJEKA I GRAĐANIN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registrovano je 57 krivičnih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manje za 17 ili 23 % nego u istom periodu 2008.godine</w:t>
      </w:r>
      <w:r>
        <w:rPr>
          <w:rFonts w:eastAsia="Batang;바탕" w:cs="Palatino Linotype" w:ascii="Palatino Linotype" w:hAnsi="Palatino Linotype"/>
          <w:sz w:val="22"/>
          <w:szCs w:val="22"/>
        </w:rPr>
        <w:t xml:space="preserve">), za koja je prijavljeno 57 lica, od čega 2 maloljetnika i 16 povratnika.  Među ovim krivičnim djelima najbrojnija su krivična djela ugrožavanje sigurnosti (47), koja čine 82% od ukupnog broja registrovanih djela iz ove grupe, što je za 9 manje u odnosu na uporedni period, zatim narušavanje nepovredivosti doma (7),  protivpravno lišenje slobode (2) i neovlašteno optičko snimanje (1).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POLNE SLOBODE I MORAL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evidentirana su 24 krivična djela </w:t>
      </w:r>
      <w:r>
        <w:rPr>
          <w:rFonts w:eastAsia="Batang;바탕" w:cs="Palatino Linotype" w:ascii="Palatino Linotype" w:hAnsi="Palatino Linotype"/>
          <w:sz w:val="22"/>
          <w:szCs w:val="22"/>
        </w:rPr>
        <w:t>iz ove grup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što j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za 8 (ili  50 %) krivičnih djela više u odnosu na prethodni period, od čega su </w:t>
      </w:r>
      <w:r>
        <w:rPr>
          <w:rFonts w:eastAsia="Batang;바탕" w:cs="Palatino Linotype" w:ascii="Palatino Linotype" w:hAnsi="Palatino Linotype"/>
          <w:b/>
          <w:sz w:val="22"/>
          <w:szCs w:val="22"/>
        </w:rPr>
        <w:t xml:space="preserve">5 krivična djela silovanja (u 2008.godine 2 krivična djela), </w:t>
      </w:r>
      <w:r>
        <w:rPr>
          <w:rFonts w:eastAsia="Batang;바탕" w:cs="Palatino Linotype" w:ascii="Palatino Linotype" w:hAnsi="Palatino Linotype"/>
          <w:sz w:val="22"/>
          <w:szCs w:val="22"/>
        </w:rPr>
        <w:t xml:space="preserve">10 slučajeva krivičnog djela bludne radnje, 2 krivična djela spolni odnošaj sa djetetom, 2 krivična djela spolni odnošaj s nemoćnom osobom,  po jedno krivično djelo  navođenje na prostituciju, pokušaj silovanja i rodoskrvnuće. Prijavljena su 24 lica, od čega  10 povratnika u vršenju krivičnih djela. Krivična djela silovanja dogodila su se na području općina  Bihać – 2, Cazin – 2, Velika Kladuša – 1. U oblasti seksualnih delikata kao žrtve pojavljuju se i maloljetnici, čak i djeca, a ponekad se čine unutar porodice.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IMOVINE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Analitičkim praćenjem može se zaključiti da je ova grupa krivičnih djela uvijek najbrojnija u strukturi cjelokupnih krivičnih djela počinjenih na području Unsko-sanskog kantona. </w:t>
      </w:r>
      <w:r>
        <w:rPr>
          <w:rFonts w:eastAsia="Batang;바탕" w:cs="Palatino Linotype" w:ascii="Palatino Linotype" w:hAnsi="Palatino Linotype"/>
          <w:b/>
          <w:sz w:val="22"/>
          <w:szCs w:val="22"/>
        </w:rPr>
        <w:t xml:space="preserve">Evidentirano je 796 krivičnih djela protiv imovine, što je 46 % u odnosu na ukupno počinjena krivična djela. U odnosu na uporedni period došlo je do smanjenja broja krivičnih djela za 45 ili  54 %.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ajveći broj krivičnih djela protiv imovine počinjen je na području općina  Bihać (239),   Velika Kladuša (194), Sanski Most (120), itd. </w:t>
      </w:r>
    </w:p>
    <w:p>
      <w:pPr>
        <w:pStyle w:val="Normal"/>
        <w:ind w:firstLine="540"/>
        <w:jc w:val="both"/>
        <w:rPr/>
      </w:pPr>
      <w:r>
        <w:rPr>
          <w:rFonts w:eastAsia="Batang;바탕" w:cs="Palatino Linotype" w:ascii="Palatino Linotype" w:hAnsi="Palatino Linotype"/>
          <w:sz w:val="22"/>
          <w:szCs w:val="22"/>
        </w:rPr>
        <w:t xml:space="preserve">Do smanjenja broja krivičnih djela protiv imovine došlo je na području svih općina, osim dvije općine  Velike Kladuše (povećanje za 47 krivičnih djela) i Bužima (povećanje za 8 krivičnih djela).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9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233.85pt" filled="f" o:ole="">
            <v:imagedata r:id="rId11" o:title=""/>
          </v:shape>
          <o:OLEObject Type="Embed" ProgID="" ShapeID="ole_rId10" DrawAspect="Content" ObjectID="_1590126965" r:id="rId10"/>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d ukupnog broja krivičnih djela protiv imovine </w:t>
      </w:r>
      <w:r>
        <w:rPr>
          <w:rFonts w:eastAsia="Batang;바탕" w:cs="Palatino Linotype" w:ascii="Palatino Linotype" w:hAnsi="Palatino Linotype"/>
          <w:b/>
          <w:sz w:val="22"/>
          <w:szCs w:val="22"/>
        </w:rPr>
        <w:t xml:space="preserve">po nepoznatom izvršiocu  počinjeno je  657 ili 83 % krivičnih djela, a naknadno je  rasvijetljeno 499  ili 76 %. </w:t>
      </w:r>
      <w:r>
        <w:rPr>
          <w:rFonts w:eastAsia="Batang;바탕" w:cs="Palatino Linotype" w:ascii="Palatino Linotype" w:hAnsi="Palatino Linotype"/>
          <w:sz w:val="22"/>
          <w:szCs w:val="22"/>
        </w:rPr>
        <w:t xml:space="preserve">Za krivična djela protiv imovine </w:t>
      </w:r>
      <w:r>
        <w:rPr>
          <w:rFonts w:eastAsia="Batang;바탕" w:cs="Palatino Linotype" w:ascii="Palatino Linotype" w:hAnsi="Palatino Linotype"/>
          <w:b/>
          <w:sz w:val="22"/>
          <w:szCs w:val="22"/>
        </w:rPr>
        <w:t xml:space="preserve">prijavljeno je 749 lica, od toga 85 maloljetnika i 362 povratnika u vršenju krivičnih djela. </w:t>
      </w:r>
      <w:r>
        <w:rPr>
          <w:rFonts w:eastAsia="Batang;바탕" w:cs="Palatino Linotype" w:ascii="Palatino Linotype" w:hAnsi="Palatino Linotype"/>
          <w:sz w:val="22"/>
          <w:szCs w:val="22"/>
        </w:rPr>
        <w:t xml:space="preserve"> Šest krivičnih djela počinili su strani državljani, a 4 lica sa područja RS.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sz w:val="22"/>
          <w:szCs w:val="22"/>
        </w:rPr>
        <w:object w:dxaOrig="9240"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8.1pt" filled="f" o:ole="">
            <v:imagedata r:id="rId13" o:title=""/>
          </v:shape>
          <o:OLEObject Type="Embed" ProgID="" ShapeID="ole_rId12" DrawAspect="Content" ObjectID="_1789556057" r:id="rId12"/>
        </w:object>
      </w:r>
    </w:p>
    <w:p>
      <w:pPr>
        <w:pStyle w:val="Normal"/>
        <w:ind w:firstLine="540"/>
        <w:jc w:val="both"/>
        <w:rPr/>
      </w:pPr>
      <w:r>
        <w:rPr>
          <w:rFonts w:eastAsia="Batang;바탕" w:cs="Palatino Linotype" w:ascii="Palatino Linotype" w:hAnsi="Palatino Linotype"/>
          <w:sz w:val="22"/>
          <w:szCs w:val="22"/>
        </w:rPr>
        <w:t xml:space="preserve">Iz grafičkog prikaza može se zaključiti da su </w:t>
      </w:r>
      <w:r>
        <w:rPr>
          <w:rFonts w:eastAsia="Batang;바탕" w:cs="Palatino Linotype" w:ascii="Palatino Linotype" w:hAnsi="Palatino Linotype"/>
          <w:b/>
          <w:sz w:val="22"/>
          <w:szCs w:val="22"/>
        </w:rPr>
        <w:t>najbrojnije teške krađe</w:t>
      </w:r>
      <w:r>
        <w:rPr>
          <w:rFonts w:eastAsia="Batang;바탕" w:cs="Palatino Linotype" w:ascii="Palatino Linotype" w:hAnsi="Palatino Linotype"/>
          <w:sz w:val="22"/>
          <w:szCs w:val="22"/>
        </w:rPr>
        <w:t xml:space="preserve"> (381), </w:t>
      </w:r>
      <w:r>
        <w:rPr>
          <w:rFonts w:eastAsia="Batang;바탕" w:cs="Palatino Linotype" w:ascii="Palatino Linotype" w:hAnsi="Palatino Linotype"/>
          <w:b/>
          <w:sz w:val="22"/>
          <w:szCs w:val="22"/>
        </w:rPr>
        <w:t>krađe</w:t>
      </w:r>
      <w:r>
        <w:rPr>
          <w:rFonts w:eastAsia="Batang;바탕" w:cs="Palatino Linotype" w:ascii="Palatino Linotype" w:hAnsi="Palatino Linotype"/>
          <w:sz w:val="22"/>
          <w:szCs w:val="22"/>
        </w:rPr>
        <w:t xml:space="preserve"> (224) i </w:t>
      </w:r>
      <w:r>
        <w:rPr>
          <w:rFonts w:eastAsia="Batang;바탕" w:cs="Palatino Linotype" w:ascii="Palatino Linotype" w:hAnsi="Palatino Linotype"/>
          <w:b/>
          <w:sz w:val="22"/>
          <w:szCs w:val="22"/>
        </w:rPr>
        <w:t>oštećenje tuđe stvari</w:t>
      </w:r>
      <w:r>
        <w:rPr>
          <w:rFonts w:eastAsia="Batang;바탕" w:cs="Palatino Linotype" w:ascii="Palatino Linotype" w:hAnsi="Palatino Linotype"/>
          <w:sz w:val="22"/>
          <w:szCs w:val="22"/>
        </w:rPr>
        <w:t xml:space="preserve"> (109). Krađe i teške krađe čine 76 % ukupno počinjenih djela protiv imovine. U odnosu na uporedni period došlo je do smanjenja broja teških krađa za 38,  oštećenja tuđe stvari za 10, krađa za 2,  paljevina za 4,   a povećanja kod krivičnih djela razbojništvo (1), utaja za 3  krivična djela i prijevara za 3.  Pored toga u 2009.godini evidentirana su i 3 krivična djela razbojničke krađe, kojih nije bilo u 2008.godini.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bjekti napada kod ovih krivičnih djela su najčešće stambeni i poslovni objekti (pogotovo čiji vlasnici su na privremenom radu u inostranstvu ili su odsutni iz drugih razloga), trgovinski objekti,  hale firmi u kojima se ne odvija radni proces  i motorna vozila. Najčešće se otuđuje tehnička roba, metalne konstrukcije i limovi, radne mašine, ali i garderoba, nakit, novac itd. Konstatovano je da su u izvršenju ovih krivičnih djela učestvovala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Otuđenje motornih vozi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Svakako jedan od sigurnosnih problema predstavlja i otuđenje motornih vozila. U izvještajnom periodu evidentirano je  </w:t>
      </w:r>
      <w:r>
        <w:rPr>
          <w:rFonts w:eastAsia="Batang;바탕" w:cs="Palatino Linotype" w:ascii="Palatino Linotype" w:hAnsi="Palatino Linotype"/>
          <w:b/>
          <w:sz w:val="22"/>
          <w:szCs w:val="22"/>
        </w:rPr>
        <w:t>10</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otuđenja motornih vozila</w:t>
      </w:r>
      <w:r>
        <w:rPr>
          <w:rFonts w:eastAsia="Batang;바탕" w:cs="Palatino Linotype" w:ascii="Palatino Linotype" w:hAnsi="Palatino Linotype"/>
          <w:sz w:val="22"/>
          <w:szCs w:val="22"/>
        </w:rPr>
        <w:t>, a preko FMUP-a raspisane su potrage za otuđenim motornim vozilima. Otuđena su 2 vozila marke „VW“, 2 marke „Citroen“ po jedno marke „Fiat“ „Audi“, „Mercedes“, te dva ostale marke.  Od ukupnog broja otuđenih motornih vozila pronađeno je 7 i vraćeno vlasniku. Za ova krivična djela prijavljeno je 10 lica. Broj otuđenih motornih vozila je u odnosu na uporedni period smanjen za jedno.</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t xml:space="preserve">Razbojništvo i razbojničke krađe </w:t>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39"/>
        <w:jc w:val="both"/>
        <w:rPr/>
      </w:pPr>
      <w:r>
        <w:rPr>
          <w:rFonts w:eastAsia="Batang;바탕" w:cs="Palatino Linotype" w:ascii="Palatino Linotype" w:hAnsi="Palatino Linotype"/>
          <w:b/>
          <w:sz w:val="22"/>
          <w:szCs w:val="22"/>
        </w:rPr>
        <w:t xml:space="preserve">Evidentirano je 19 krivičnih djela razbojništva i 3 krivična djela razbojnička krađa. </w:t>
      </w:r>
      <w:r>
        <w:rPr>
          <w:rFonts w:eastAsia="Batang;바탕" w:cs="Palatino Linotype" w:ascii="Palatino Linotype" w:hAnsi="Palatino Linotype"/>
          <w:sz w:val="22"/>
          <w:szCs w:val="22"/>
        </w:rPr>
        <w:t xml:space="preserve">Broj razbojništava </w:t>
      </w:r>
      <w:r>
        <w:rPr>
          <w:rFonts w:eastAsia="Batang;바탕" w:cs="Palatino Linotype" w:ascii="Palatino Linotype" w:hAnsi="Palatino Linotype"/>
          <w:b/>
          <w:sz w:val="22"/>
          <w:szCs w:val="22"/>
        </w:rPr>
        <w:t xml:space="preserve">je veći  za jedno </w:t>
      </w:r>
      <w:r>
        <w:rPr>
          <w:rFonts w:eastAsia="Batang;바탕" w:cs="Palatino Linotype" w:ascii="Palatino Linotype" w:hAnsi="Palatino Linotype"/>
          <w:sz w:val="22"/>
          <w:szCs w:val="22"/>
        </w:rPr>
        <w:t xml:space="preserve">u odnosu na uporedni period. Na području Velike Kladuše dogodilo se 8 razbojništva, Bihaća 8 razbojništava i jedna razbojnička krađa, na području Cazina 4 razbojništva i 2 razbojničke krađe,  a  jedno razbojništvo na evidentirano je području Sanskog Mosta. Sva krivična djela razbojništva počinjena su po nepoznatom počiniocu i u izvještajnom periodu rasvijetljeno je 10, dok su razbojničke krađe u 2 slučaja izvršene po nepoznatom počiniocu (jedno je razrješeno), a jedno razbojništvo počinjeno je po poznatom počiniocu. Za ova krivična djela  prijavljeno je 14 lica, od čega 3 povratnika u vršenju krivičnih djela.  Razbojničke krađe u 2 slučaja izvršene su po nepoznatom počiniocu i u izvještajnom periodu su rasvijetljene. Za ova djela prijvaljena su 4 lica od čega jedan maloljentik i jedan maloljetni povratnik.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tbl>
      <w:tblPr>
        <w:tblW w:w="10908" w:type="dxa"/>
        <w:jc w:val="center"/>
        <w:tblInd w:w="0" w:type="dxa"/>
        <w:tblLayout w:type="fixed"/>
        <w:tblCellMar>
          <w:top w:w="0" w:type="dxa"/>
          <w:left w:w="108" w:type="dxa"/>
          <w:bottom w:w="0" w:type="dxa"/>
          <w:right w:w="108" w:type="dxa"/>
        </w:tblCellMar>
      </w:tblPr>
      <w:tblGrid>
        <w:gridCol w:w="648"/>
        <w:gridCol w:w="3060"/>
        <w:gridCol w:w="3060"/>
        <w:gridCol w:w="2340"/>
        <w:gridCol w:w="1800"/>
      </w:tblGrid>
      <w:tr>
        <w:trPr/>
        <w:tc>
          <w:tcPr>
            <w:tcW w:w="648" w:type="dxa"/>
            <w:tcBorders>
              <w:bottom w:val="single" w:sz="18" w:space="0" w:color="FFFFFF"/>
              <w:right w:val="single" w:sz="18" w:space="0" w:color="FFFFFF"/>
            </w:tcBorders>
            <w:shd w:fill="CCCCCC" w:val="clear"/>
          </w:tcPr>
          <w:p>
            <w:pPr>
              <w:pStyle w:val="Normal"/>
              <w:snapToGrid w:val="false"/>
              <w:ind w:left="-75" w:firstLine="75"/>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r>
          </w:p>
        </w:tc>
        <w:tc>
          <w:tcPr>
            <w:tcW w:w="3060"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Pričinjena šteta nad</w:t>
            </w:r>
          </w:p>
        </w:tc>
        <w:tc>
          <w:tcPr>
            <w:tcW w:w="3060"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Otuđeno </w:t>
            </w:r>
          </w:p>
        </w:tc>
        <w:tc>
          <w:tcPr>
            <w:tcW w:w="2340"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Datum razbojništva i razbojničke krađe</w:t>
            </w:r>
          </w:p>
        </w:tc>
        <w:tc>
          <w:tcPr>
            <w:tcW w:w="1800" w:type="dxa"/>
            <w:tcBorders>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svijetljenost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cs="Palatino Linotype" w:ascii="Palatino Linotype" w:hAnsi="Palatino Linotype"/>
                <w:sz w:val="16"/>
                <w:szCs w:val="16"/>
                <w:lang w:val="bs-BA" w:eastAsia="bs-BA"/>
              </w:rPr>
              <w:t>Sportska kladionica "Bet-shop",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10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09.0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cs="Palatino Linotype" w:ascii="Palatino Linotype" w:hAnsi="Palatino Linotype"/>
                <w:b/>
                <w:sz w:val="16"/>
                <w:szCs w:val="16"/>
                <w:lang w:val="bs-BA" w:eastAsia="bs-BA"/>
              </w:rPr>
              <w:t>ug.obj. „CENTRALA“, Bihać</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snapToGrid w:val="false"/>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r>
          </w:p>
        </w:tc>
        <w:tc>
          <w:tcPr>
            <w:tcW w:w="234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19.01.2009.razbojnička krađa</w:t>
            </w:r>
          </w:p>
        </w:tc>
        <w:tc>
          <w:tcPr>
            <w:tcW w:w="1800" w:type="dxa"/>
            <w:tcBorders>
              <w:top w:val="single" w:sz="18" w:space="0" w:color="FFFFFF"/>
              <w:left w:val="single" w:sz="18" w:space="0" w:color="FFFFFF"/>
              <w:bottom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po poznatom</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3.</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cs="Palatino Linotype" w:ascii="Palatino Linotype" w:hAnsi="Palatino Linotype"/>
                <w:sz w:val="16"/>
                <w:szCs w:val="16"/>
                <w:lang w:val="bs-BA" w:eastAsia="bs-BA"/>
              </w:rPr>
              <w:t>Sportska kladionica"Premijer", Bihać</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47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8.0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4.</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Apoteka „Aida“ Bihać</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150 KM, 70 Eura i određena količina lijekova</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02.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5.</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jc w:val="both"/>
              <w:rPr>
                <w:rFonts w:ascii="Palatino Linotype" w:hAnsi="Palatino Linotype" w:eastAsia="Batang;바탕" w:cs="Palatino Linotype"/>
                <w:sz w:val="16"/>
                <w:szCs w:val="16"/>
              </w:rPr>
            </w:pPr>
            <w:r>
              <w:rPr>
                <w:rFonts w:cs="Palatino Linotype" w:ascii="Palatino Linotype" w:hAnsi="Palatino Linotype"/>
                <w:sz w:val="16"/>
                <w:szCs w:val="16"/>
              </w:rPr>
              <w:t>Caffe bar „STARS“,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jc w:val="both"/>
              <w:rPr>
                <w:rFonts w:ascii="Palatino Linotype" w:hAnsi="Palatino Linotype" w:eastAsia="Batang;바탕" w:cs="Palatino Linotype"/>
                <w:sz w:val="16"/>
                <w:szCs w:val="16"/>
              </w:rPr>
            </w:pPr>
            <w:r>
              <w:rPr>
                <w:rFonts w:cs="Palatino Linotype" w:ascii="Palatino Linotype" w:hAnsi="Palatino Linotype"/>
                <w:sz w:val="16"/>
                <w:szCs w:val="16"/>
              </w:rPr>
              <w:t>oko 200 KM u raznim apoenima</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6.02.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6.</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jc w:val="both"/>
              <w:rPr>
                <w:rFonts w:ascii="Palatino Linotype" w:hAnsi="Palatino Linotype" w:eastAsia="Batang;바탕" w:cs="Palatino Linotype"/>
                <w:sz w:val="16"/>
                <w:szCs w:val="16"/>
              </w:rPr>
            </w:pPr>
            <w:r>
              <w:rPr>
                <w:rFonts w:cs="Palatino Linotype" w:ascii="Palatino Linotype" w:hAnsi="Palatino Linotype"/>
                <w:sz w:val="16"/>
                <w:szCs w:val="16"/>
                <w:lang w:val="bs-BA" w:eastAsia="bs-BA"/>
              </w:rPr>
              <w:t xml:space="preserve">TR "BEHA COMERCE", Bihać </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30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6.02.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7.</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cs="Palatino Linotype" w:ascii="Palatino Linotype" w:hAnsi="Palatino Linotype"/>
                <w:iCs/>
                <w:sz w:val="16"/>
                <w:szCs w:val="16"/>
                <w:lang w:val="bs-BA" w:eastAsia="bs-BA"/>
              </w:rPr>
              <w:t>Lutriji BiH,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3.18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5.05.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8.</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Sportska kladionica „Premier“, Bihać</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294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7.06.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9.</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anović Senada i Besim,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ovac, mobitel, pištolj, metci</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16"/>
                <w:szCs w:val="16"/>
              </w:rPr>
              <w:t>14.07.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i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Družanović Mehmed, Cazin</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5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7.07.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1.</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Hadžić Husein, Bihać</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Palatino Linotype" w:hAnsi="Palatino Linotype" w:eastAsia="Batang;바탕" w:cs="Palatino Linotype"/>
                <w:sz w:val="16"/>
                <w:szCs w:val="16"/>
              </w:rPr>
            </w:pPr>
            <w:r>
              <w:rPr>
                <w:rFonts w:eastAsia="Batang;바탕" w:cs="Palatino Linotype" w:ascii="Palatino Linotype" w:hAnsi="Palatino Linotype"/>
                <w:sz w:val="16"/>
                <w:szCs w:val="16"/>
              </w:rPr>
              <w:t>Dva mobitela i 1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08.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2.</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Kovačević Amir, Bihać</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 KM, 2 EURA i kutija cigareta</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4.09.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3.</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Velić Adila,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500 KM i dva zlatna prstena</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10.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Gradska apoteka, V.Kladuša</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2073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10.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N</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5.</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PTT pošta, Bihać (Ozimice)</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10.2009.</w:t>
            </w:r>
          </w:p>
        </w:tc>
        <w:tc>
          <w:tcPr>
            <w:tcW w:w="1800" w:type="dxa"/>
            <w:tcBorders>
              <w:top w:val="single" w:sz="18" w:space="0" w:color="FFFFFF"/>
              <w:left w:val="single" w:sz="18" w:space="0" w:color="FFFFFF"/>
              <w:bottom w:val="single" w:sz="18" w:space="0" w:color="FFFFFF"/>
            </w:tcBorders>
            <w:shd w:fill="F2F2F2" w:val="clear"/>
          </w:tcPr>
          <w:p>
            <w:pPr>
              <w:pStyle w:val="Normal"/>
              <w:tabs>
                <w:tab w:val="clear" w:pos="708"/>
                <w:tab w:val="left" w:pos="972" w:leader="none"/>
                <w:tab w:val="left" w:pos="1512" w:leader="none"/>
              </w:tabs>
              <w:ind w:right="432" w:hanging="0"/>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6.</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Benziska pumpa „BENS-ES“, Cazin</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40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2.11.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7.</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16"/>
                <w:szCs w:val="16"/>
              </w:rPr>
              <w:t>Pekara „Centar“,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4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1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8.</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Benziska pumpa „SESTRE“, V.Kladuša</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80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7.11.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N</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9.</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Kiosk „OPRESA“, Bihać</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Pazar i ultra kartica u vrijednosti oko 10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0.1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N</w:t>
            </w:r>
          </w:p>
        </w:tc>
      </w:tr>
      <w:tr>
        <w:trPr/>
        <w:tc>
          <w:tcPr>
            <w:tcW w:w="648" w:type="dxa"/>
            <w:tcBorders>
              <w:top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0.</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Ćatić Zuhra, Cazin</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800 Franaka</w:t>
            </w:r>
          </w:p>
        </w:tc>
        <w:tc>
          <w:tcPr>
            <w:tcW w:w="234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30.11.2009.razbojnička krađa</w:t>
            </w:r>
          </w:p>
        </w:tc>
        <w:tc>
          <w:tcPr>
            <w:tcW w:w="1800" w:type="dxa"/>
            <w:tcBorders>
              <w:top w:val="single" w:sz="18" w:space="0" w:color="FFFFFF"/>
              <w:left w:val="single" w:sz="18" w:space="0" w:color="FFFFFF"/>
              <w:bottom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NN</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1.</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D.O.O. „Čeliković“, S.Most</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ovčanik sa novcem i dopunama u iznosu oko 225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12.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2.</w:t>
            </w:r>
          </w:p>
        </w:tc>
        <w:tc>
          <w:tcPr>
            <w:tcW w:w="3060" w:type="dxa"/>
            <w:tcBorders>
              <w:top w:val="single" w:sz="18" w:space="0" w:color="FFFFFF"/>
              <w:left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Bećirević Elminela, Cazin</w:t>
            </w:r>
          </w:p>
        </w:tc>
        <w:tc>
          <w:tcPr>
            <w:tcW w:w="3060" w:type="dxa"/>
            <w:tcBorders>
              <w:top w:val="single" w:sz="18" w:space="0" w:color="FFFFFF"/>
              <w:left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Mobitel,lične stvari oko 18 KM</w:t>
            </w:r>
          </w:p>
        </w:tc>
        <w:tc>
          <w:tcPr>
            <w:tcW w:w="2340" w:type="dxa"/>
            <w:tcBorders>
              <w:top w:val="single" w:sz="18" w:space="0" w:color="FFFFFF"/>
              <w:left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1.12.2009.razbojnička krađa</w:t>
            </w:r>
          </w:p>
        </w:tc>
        <w:tc>
          <w:tcPr>
            <w:tcW w:w="1800" w:type="dxa"/>
            <w:tcBorders>
              <w:top w:val="single" w:sz="18" w:space="0" w:color="FFFFFF"/>
              <w:lef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 xml:space="preserve">Razrješeno </w:t>
            </w:r>
          </w:p>
        </w:tc>
      </w:tr>
    </w:tbl>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ZDRAVLJA LJUD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117 krivičnih djela</w:t>
      </w:r>
      <w:r>
        <w:rPr>
          <w:rFonts w:eastAsia="Batang;바탕" w:cs="Palatino Linotype" w:ascii="Palatino Linotype" w:hAnsi="Palatino Linotype"/>
          <w:sz w:val="22"/>
          <w:szCs w:val="22"/>
        </w:rPr>
        <w:t xml:space="preserve"> u ovoj oblasti, što je za 11 ili 10 % više u  odnosu na promatrani period. Od toga sva krivičana djela se odnose na  krivična djela zloupotrebe drog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Zloupotreba opojnih drog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Za</w:t>
      </w:r>
      <w:r>
        <w:rPr>
          <w:rFonts w:eastAsia="Batang;바탕" w:cs="Palatino Linotype" w:ascii="Palatino Linotype" w:hAnsi="Palatino Linotype"/>
          <w:b/>
          <w:sz w:val="22"/>
          <w:szCs w:val="22"/>
        </w:rPr>
        <w:t xml:space="preserve"> 117 krivična djela protiv zdravlja ljudi, vezano za zloupotrebu droga, prijavljeno je 127 lica, od toga 2 maloljetnika i 71 povratnik u vršenju krivičnih djela. </w:t>
      </w:r>
      <w:r>
        <w:rPr>
          <w:rFonts w:eastAsia="Batang;바탕" w:cs="Palatino Linotype" w:ascii="Palatino Linotype" w:hAnsi="Palatino Linotype"/>
          <w:sz w:val="22"/>
          <w:szCs w:val="22"/>
        </w:rPr>
        <w:t xml:space="preserve">Također, evidentirana su 2 krivična djela koja su počinila strani državljani i jedno krivično djelo koje je počinilo lice sa područja RS. U odnosu na uporedni period broj krivičnih djela u ovoj oblasti veći je za 14. U strukturi prijavljeno je </w:t>
      </w:r>
      <w:r>
        <w:rPr>
          <w:rFonts w:eastAsia="Batang;바탕" w:cs="Palatino Linotype" w:ascii="Palatino Linotype" w:hAnsi="Palatino Linotype"/>
          <w:b/>
          <w:sz w:val="22"/>
          <w:szCs w:val="22"/>
        </w:rPr>
        <w:t xml:space="preserve">81 krivično djelo posjedovanje i omogućavanje uživanja opojnih droga i 36 krivičnih djela neovlaštena proizvodnja i stavljanje u promet opojnih drog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Kada je u pitanju zloupotreba droga najviše krivičnih djela dogodilo se na području  PS Bihać (32), zatim Sanski Most  (22), itd., a podaci su prikazani u narednom grafikonu: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8340"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1pt;height:217.35pt" filled="f" o:ole="">
            <v:imagedata r:id="rId15" o:title=""/>
          </v:shape>
          <o:OLEObject Type="Embed" ProgID="" ShapeID="ole_rId14" DrawAspect="Content" ObjectID="_429862246" r:id="rId14"/>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numPr>
          <w:ilvl w:val="0"/>
          <w:numId w:val="1"/>
        </w:numPr>
        <w:rPr/>
      </w:pPr>
      <w:r>
        <w:rPr>
          <w:rFonts w:eastAsia="Batang;바탕" w:cs="Palatino Linotype" w:ascii="Palatino Linotype" w:hAnsi="Palatino Linotype"/>
          <w:sz w:val="22"/>
          <w:szCs w:val="22"/>
        </w:rPr>
        <w:t xml:space="preserve">333,74 grama heroina, </w:t>
      </w:r>
    </w:p>
    <w:p>
      <w:pPr>
        <w:pStyle w:val="Normal"/>
        <w:numPr>
          <w:ilvl w:val="0"/>
          <w:numId w:val="1"/>
        </w:numPr>
        <w:rPr/>
      </w:pPr>
      <w:r>
        <w:rPr>
          <w:rFonts w:eastAsia="Batang;바탕" w:cs="Palatino Linotype" w:ascii="Palatino Linotype" w:hAnsi="Palatino Linotype"/>
          <w:sz w:val="22"/>
          <w:szCs w:val="22"/>
        </w:rPr>
        <w:t xml:space="preserve">13 paketića heroina, </w:t>
      </w:r>
    </w:p>
    <w:p>
      <w:pPr>
        <w:pStyle w:val="Normal"/>
        <w:numPr>
          <w:ilvl w:val="0"/>
          <w:numId w:val="1"/>
        </w:numPr>
        <w:rPr/>
      </w:pPr>
      <w:r>
        <w:rPr>
          <w:rFonts w:eastAsia="Batang;바탕" w:cs="Palatino Linotype" w:ascii="Palatino Linotype" w:hAnsi="Palatino Linotype"/>
          <w:sz w:val="22"/>
          <w:szCs w:val="22"/>
        </w:rPr>
        <w:t xml:space="preserve">1746,305 grama marihuane, </w:t>
      </w:r>
    </w:p>
    <w:p>
      <w:pPr>
        <w:pStyle w:val="Normal"/>
        <w:numPr>
          <w:ilvl w:val="0"/>
          <w:numId w:val="1"/>
        </w:numPr>
        <w:rPr/>
      </w:pPr>
      <w:r>
        <w:rPr>
          <w:rFonts w:eastAsia="Batang;바탕" w:cs="Palatino Linotype" w:ascii="Palatino Linotype" w:hAnsi="Palatino Linotype"/>
          <w:sz w:val="22"/>
          <w:szCs w:val="22"/>
        </w:rPr>
        <w:t xml:space="preserve">60 paketića marihuane, </w:t>
      </w:r>
    </w:p>
    <w:p>
      <w:pPr>
        <w:pStyle w:val="Normal"/>
        <w:numPr>
          <w:ilvl w:val="0"/>
          <w:numId w:val="1"/>
        </w:numPr>
        <w:rPr/>
      </w:pPr>
      <w:r>
        <w:rPr>
          <w:rFonts w:eastAsia="Batang;바탕" w:cs="Palatino Linotype" w:ascii="Palatino Linotype" w:hAnsi="Palatino Linotype"/>
          <w:sz w:val="22"/>
          <w:szCs w:val="22"/>
        </w:rPr>
        <w:t>6,25 grama stabljika „kanabisa“</w:t>
      </w:r>
    </w:p>
    <w:p>
      <w:pPr>
        <w:pStyle w:val="Normal"/>
        <w:numPr>
          <w:ilvl w:val="0"/>
          <w:numId w:val="1"/>
        </w:numPr>
        <w:rPr/>
      </w:pPr>
      <w:r>
        <w:rPr>
          <w:rFonts w:eastAsia="Batang;바탕" w:cs="Palatino Linotype" w:ascii="Palatino Linotype" w:hAnsi="Palatino Linotype"/>
          <w:sz w:val="22"/>
          <w:szCs w:val="22"/>
        </w:rPr>
        <w:t xml:space="preserve">128,93 grama sjemenki „kanabisa“, </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466 komada stabljike „kanabis“</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451 komad sjemenki „kanabis“</w:t>
      </w:r>
    </w:p>
    <w:p>
      <w:pPr>
        <w:pStyle w:val="Normal"/>
        <w:numPr>
          <w:ilvl w:val="0"/>
          <w:numId w:val="1"/>
        </w:numPr>
        <w:rPr/>
      </w:pPr>
      <w:r>
        <w:rPr>
          <w:rFonts w:eastAsia="Batang;바탕" w:cs="Palatino Linotype" w:ascii="Palatino Linotype" w:hAnsi="Palatino Linotype"/>
          <w:sz w:val="22"/>
          <w:szCs w:val="22"/>
        </w:rPr>
        <w:t xml:space="preserve">15,8 grama speed, </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29 komada heptanona</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8 grama extazy</w:t>
      </w:r>
    </w:p>
    <w:p>
      <w:pPr>
        <w:pStyle w:val="Normal"/>
        <w:numPr>
          <w:ilvl w:val="0"/>
          <w:numId w:val="1"/>
        </w:numPr>
        <w:rPr/>
      </w:pPr>
      <w:r>
        <w:rPr>
          <w:rFonts w:eastAsia="Batang;바탕" w:cs="Palatino Linotype" w:ascii="Palatino Linotype" w:hAnsi="Palatino Linotype"/>
          <w:sz w:val="22"/>
          <w:szCs w:val="22"/>
        </w:rPr>
        <w:t>11 komada ostalih  narkotičkih sredstva.</w:t>
      </w:r>
    </w:p>
    <w:p>
      <w:pPr>
        <w:pStyle w:val="Normal"/>
        <w:ind w:left="360" w:hanging="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720"/>
        <w:jc w:val="both"/>
        <w:rPr>
          <w:rFonts w:ascii="Palatino Linotype" w:hAnsi="Palatino Linotype" w:cs="Palatino Linotype"/>
          <w:bCs/>
          <w:iCs/>
          <w:sz w:val="22"/>
          <w:lang w:val="hr-BA"/>
        </w:rPr>
      </w:pPr>
      <w:r>
        <w:rPr>
          <w:rFonts w:cs="Palatino Linotype" w:ascii="Palatino Linotype" w:hAnsi="Palatino Linotype"/>
          <w:bCs/>
          <w:iCs/>
          <w:sz w:val="22"/>
          <w:lang w:val="hr-BA"/>
        </w:rPr>
        <w:t>Nakon višemjesečnih priprema na području USK izvedena je operativno – taktička policijska akcija „MAK“ u kojoj je učestvovao veći broj policijskih službenika sa službenim psima, vozilima i drugom raspolagajućom opremom. U akciji je izvršen pretres četiri stana, dvadeset kuća i 13 vozila, privedena su 24 lica, od kojih dva predata nadležnom tužilaštvu.</w:t>
      </w:r>
    </w:p>
    <w:p>
      <w:pPr>
        <w:pStyle w:val="Normal"/>
        <w:ind w:firstLine="72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720"/>
        <w:jc w:val="both"/>
        <w:rPr>
          <w:rFonts w:ascii="Palatino Linotype" w:hAnsi="Palatino Linotype" w:cs="Palatino Linotype"/>
          <w:bCs/>
          <w:iCs/>
          <w:sz w:val="22"/>
          <w:lang w:val="hr-BA"/>
        </w:rPr>
      </w:pPr>
      <w:r>
        <w:rPr>
          <w:rFonts w:cs="Palatino Linotype" w:ascii="Palatino Linotype" w:hAnsi="Palatino Linotype"/>
          <w:bCs/>
          <w:iCs/>
          <w:sz w:val="22"/>
          <w:lang w:val="hr-BA"/>
        </w:rPr>
        <w:t>U ovoj akciji pronađeno je i privremeno oduzeto sljedeće (novac – 4160 KM i 220 €; oružje i drugo – 33 metka, 3 ručne bombe, 2 plinska pištolja, 3 kratke puške, 1 puškomitraljez M-53, zračni pištolj sa 10 dijabola, 1 m sporogorućeg štapina, 6 kom inicijalnih kapsli, 2 okvira za AP i 1 okvir za snajper; opojna droga – 3 vrećice „speeda“, 18 tableta „extazy“, 1 kutija tableta „tramatol“, 8,40 g smeđeg praha, PVC vreća zeljaste biljke koja asocira na „Cannabis“, 237 kom sjemenki „Cannabis sative“, 33 medicinske šprice, 58 igala, 2 medicinske šprice sa NN sadržajem, improvizovani pribor za konzumiranje droge i ostalo – 2 boksera, 1 bejzbol palica, 1 lična karta, obrazac saobraćajne dozvole R.Slovenije).</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t xml:space="preserve">MALOLJETNIČKA DELIKVENCIJ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Aktuelnost maloljetničke delikvencije u F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 xml:space="preserve">Uprava policije u okviru svoje nadležnosti ovoj problematici posvetila je veliku pažnju kroz redovito analiziranje i analitičko praćenje stanja, i preduzimanje konretnih aktivnosti, a i pored toga što na njenom nivou postoje policijski službenici koji su zaduženi za maloljetnike i dalje će se provoditi adekvatne aktivnosti u organizacionom i kadrovskom jačanju i edukaciji i specijalizovanju policijskih službenika za ovu oblast. O stanju se mjesečno izvještava i OSCE, a u okviru analitičkih dokumenata o stanju se informišu i organi zakonodavne i izvršne vlasti kantona, te predlažu mjere radi poboljšanja stanja. Obavljena su i edukativna predavanja u srednjim školama uz učešće policijskih službenika i tužilaštva. Tokom 2009.godine održana su edukativna predavanja uposlenika Kantonalnog tužilaštva za policiju u cilju daljeg poboljšanja kvaliteta rada i saradnje u oblasti maloljetničke delikvencije. </w:t>
      </w:r>
    </w:p>
    <w:p>
      <w:pPr>
        <w:pStyle w:val="Normal"/>
        <w:ind w:firstLine="540"/>
        <w:jc w:val="both"/>
        <w:rPr>
          <w:rFonts w:ascii="Palatino Linotype" w:hAnsi="Palatino Linotype" w:eastAsia="Batang;바탕" w:cs="Palatino Linotype"/>
          <w:sz w:val="22"/>
          <w:szCs w:val="22"/>
          <w:lang w:val="hr-BA"/>
        </w:rPr>
      </w:pPr>
      <w:r>
        <w:rPr>
          <w:rFonts w:eastAsia="Batang;바탕" w:cs="Palatino Linotype" w:ascii="Palatino Linotype" w:hAnsi="Palatino Linotype"/>
          <w:sz w:val="22"/>
          <w:szCs w:val="22"/>
          <w:lang w:val="hr-BA"/>
        </w:rPr>
      </w:r>
    </w:p>
    <w:p>
      <w:pPr>
        <w:pStyle w:val="Normal"/>
        <w:ind w:firstLine="540"/>
        <w:jc w:val="both"/>
        <w:rPr/>
      </w:pPr>
      <w:r>
        <w:rPr>
          <w:rFonts w:eastAsia="Batang;바탕" w:cs="Palatino Linotype" w:ascii="Palatino Linotype" w:hAnsi="Palatino Linotype"/>
          <w:sz w:val="22"/>
          <w:szCs w:val="22"/>
        </w:rPr>
        <w:t xml:space="preserve">U izvještajnom periodu, u odnosu na ukupan broj počinioca  krivičnih djela, 132 ili  7 % čine maloljetnici, uključujući 28 maloljetnih povratnika u vršenju krivičnih djela. U odnosu na uporedni period ukupan broj maloljetnih počinioca krivičnih djela je veći je za 15 ili 13 %. </w:t>
      </w:r>
      <w:r>
        <w:rPr>
          <w:rFonts w:eastAsia="Batang;바탕" w:cs="Palatino Linotype" w:ascii="Palatino Linotype" w:hAnsi="Palatino Linotype"/>
          <w:b/>
          <w:sz w:val="22"/>
          <w:szCs w:val="22"/>
        </w:rPr>
        <w:t>Prijavljeno je ukupno 48 mlađih maloljetnika, 56 starijih maloljetnika i 28 maloljetnih povratnika u vršenju krivičnih djela</w:t>
      </w:r>
      <w:r>
        <w:rPr>
          <w:rFonts w:eastAsia="Batang;바탕" w:cs="Palatino Linotype" w:ascii="Palatino Linotype" w:hAnsi="Palatino Linotype"/>
          <w:sz w:val="22"/>
          <w:szCs w:val="22"/>
        </w:rPr>
        <w:t xml:space="preserve">, koji su počinili ukupno 106 krivičnih djela. Najbrojnija krivična djela čiji su počinioci maloljetnici su  teške krađe, u kojima je  prijavljeno 38 maloljetnika, krađe prijavljena 24 maloljetnika, oštećenje tuđe stvari prijavljen 21 maloljetnik, teška tjelesne povrede prijavljeno 6 maloljetnika, 2 maloljetnika su prijavljena za zloupotrebu droga, evidentiran je jedan pokušaj ubistva (V.Kladuša) čiji je počinilac maloljetnik itd. </w:t>
      </w:r>
    </w:p>
    <w:p>
      <w:pPr>
        <w:pStyle w:val="Normal"/>
        <w:ind w:firstLine="540"/>
        <w:jc w:val="both"/>
        <w:rPr>
          <w:rFonts w:ascii="Palatino Linotype" w:hAnsi="Palatino Linotype" w:eastAsia="Batang;바탕" w:cs="Palatino Linotype"/>
          <w:color w:val="00CCFF"/>
          <w:sz w:val="22"/>
          <w:szCs w:val="22"/>
        </w:rPr>
      </w:pPr>
      <w:r>
        <w:rPr>
          <w:rFonts w:eastAsia="Batang;바탕" w:cs="Palatino Linotype" w:ascii="Palatino Linotype" w:hAnsi="Palatino Linotype"/>
          <w:sz w:val="22"/>
          <w:szCs w:val="22"/>
        </w:rPr>
        <w:t>Promatrano po policijskim upravama u Prvoj policijskoj upravi prijavljeno je 37 maloljetnih počinioca, u Drugoj policijskoj upravi 60 maloljetnih počinioca, u Trećoj policijskoj upravi 34 maloljetna počinioca, dok je u Sektoru kriminalističke policije prijavljen jedan maloljetni počinioc.</w:t>
      </w:r>
      <w:r>
        <w:rPr>
          <w:rFonts w:eastAsia="Batang;바탕" w:cs="Palatino Linotype" w:ascii="Palatino Linotype" w:hAnsi="Palatino Linotype"/>
          <w:color w:val="00FFFF"/>
          <w:sz w:val="22"/>
          <w:szCs w:val="22"/>
        </w:rPr>
        <w:t xml:space="preserve"> </w:t>
      </w:r>
    </w:p>
    <w:p>
      <w:pPr>
        <w:pStyle w:val="Normal"/>
        <w:ind w:firstLine="540"/>
        <w:jc w:val="both"/>
        <w:rPr>
          <w:rFonts w:ascii="Palatino Linotype" w:hAnsi="Palatino Linotype" w:eastAsia="Batang;바탕" w:cs="Palatino Linotype"/>
          <w:color w:val="00CCFF"/>
          <w:sz w:val="22"/>
          <w:szCs w:val="22"/>
        </w:rPr>
      </w:pPr>
      <w:r>
        <w:rPr>
          <w:rFonts w:eastAsia="Batang;바탕" w:cs="Palatino Linotype" w:ascii="Palatino Linotype" w:hAnsi="Palatino Linotype"/>
          <w:color w:val="00CCFF"/>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provodi  planove u ovoj oblasti, a o stanju maloljetničke delikvencije sačinjena je informacija i dostavljena Vladi i Skupštini USK, koji su je razmatrali i donijeli zaključke. Razmatrana je i prihvaćena Informacija o sigurnosti učenika od vršnjačkog nasilja u školama USK, koju je sačinila Uprava policij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KRIVIČNA DJELA PROTIV BRAKA PORODICE I MLADEŽI</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121 krivično djelo, što je za 21 ili  15% manje</w:t>
      </w:r>
      <w:r>
        <w:rPr>
          <w:rFonts w:eastAsia="Batang;바탕" w:cs="Palatino Linotype" w:ascii="Palatino Linotype" w:hAnsi="Palatino Linotype"/>
          <w:sz w:val="22"/>
          <w:szCs w:val="22"/>
        </w:rPr>
        <w:t xml:space="preserve"> u odnosu na uporedni period, među kojima 101 krivično djela nasilje u porodici, 16 krivičnih djela izvanbračne zajednice sa maloljetnom osobom, 3 krivična djela zapuštanje ili zlostavljanje djeteta ili maloljetnika i jedno krivično djelo izbjegavanje izdržavanja. Ova krivična djela izvršila su 124 lica, među kojima 43 povratnik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Nasilje u porodi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rganizacione jedinice Uprave policije u izvještajnom periodu </w:t>
      </w:r>
      <w:r>
        <w:rPr>
          <w:rFonts w:eastAsia="Batang;바탕" w:cs="Palatino Linotype" w:ascii="Palatino Linotype" w:hAnsi="Palatino Linotype"/>
          <w:b/>
          <w:sz w:val="22"/>
          <w:szCs w:val="22"/>
        </w:rPr>
        <w:t xml:space="preserve">evidentirale su 101 krivično djela nasilja u porodici </w:t>
      </w:r>
      <w:r>
        <w:rPr>
          <w:rFonts w:eastAsia="Batang;바탕" w:cs="Palatino Linotype" w:ascii="Palatino Linotype" w:hAnsi="Palatino Linotype"/>
          <w:sz w:val="22"/>
          <w:szCs w:val="22"/>
        </w:rPr>
        <w:t>(</w:t>
      </w:r>
      <w:r>
        <w:rPr>
          <w:rFonts w:eastAsia="Batang;바탕" w:cs="Palatino Linotype" w:ascii="Palatino Linotype" w:hAnsi="Palatino Linotype"/>
          <w:b/>
          <w:sz w:val="22"/>
          <w:szCs w:val="22"/>
        </w:rPr>
        <w:t>manje za 14 il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12 %</w:t>
      </w:r>
      <w:r>
        <w:rPr>
          <w:rFonts w:eastAsia="Batang;바탕" w:cs="Palatino Linotype" w:ascii="Palatino Linotype" w:hAnsi="Palatino Linotype"/>
          <w:sz w:val="22"/>
          <w:szCs w:val="22"/>
        </w:rPr>
        <w:t xml:space="preserve">) za koja su prijavljena 102 lica od čega 36 povratnika. Ova krivična djela najčešće se događaju na području općina Bihać (27), Sanski Most (21), Bosanska Krupa (18), Cazin (13)  itd., što je vidljivo iz sljedećeg prikaza: </w:t>
      </w:r>
    </w:p>
    <w:p>
      <w:pPr>
        <w:pStyle w:val="Normal"/>
        <w:jc w:val="center"/>
        <w:rPr>
          <w:rFonts w:ascii="Palatino Linotype" w:hAnsi="Palatino Linotype" w:eastAsia="Batang;바탕" w:cs="Palatino Linotype"/>
        </w:rPr>
      </w:pPr>
      <w:r>
        <w:rPr>
          <w:rFonts w:eastAsia="Batang;바탕" w:cs="Palatino Linotype" w:ascii="Palatino Linotype" w:hAnsi="Palatino Linotype"/>
          <w:sz w:val="22"/>
          <w:szCs w:val="22"/>
        </w:rPr>
        <w:object w:dxaOrig="9420"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71.35pt" filled="f" o:ole="">
            <v:imagedata r:id="rId17" o:title=""/>
          </v:shape>
          <o:OLEObject Type="Embed" ProgID="" ShapeID="ole_rId16" DrawAspect="Content" ObjectID="_561101407" r:id="rId16"/>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i dalje su prisutni problemi kada je u pitanju sprovođenje zaštitnih mjera koje izriču sudovi jer nedostaje prostor za smještaj pa se i žrtve i počinioc smještaju u istu kuću što može dovesti do ponavljanja nasilja. Isto tako na ovim kantonu i dalje su prisutni problemi sa smještajem žrtava nasilja u jedinoj ustanovi „Kući spasa“ u Bihaću koja je namjenjena za žene i djecu, ograničnog je kapaciteta i ima nerješene probleme financiranja, što otežava rad u ovoj oblas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češće žrtve nasilja u porodici su žene, a evidentirani su i slučajevi u kojima su žrtve muške osob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U 2009.godini implementiran je i projekt sa EUPM u oblasti nasilja u porodici, a Vlada i Skupština Unsko-sanskog kantona su razmatrale i prihvatile Informaciju o stanju nasilja u porodici na području USK.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SIGURNOSTI JAVNOG PROMET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o su </w:t>
      </w:r>
      <w:r>
        <w:rPr>
          <w:rFonts w:eastAsia="Batang;바탕" w:cs="Palatino Linotype" w:ascii="Palatino Linotype" w:hAnsi="Palatino Linotype"/>
          <w:b/>
          <w:sz w:val="22"/>
          <w:szCs w:val="22"/>
        </w:rPr>
        <w:t>evidentiran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104 krivična djela</w:t>
      </w:r>
      <w:r>
        <w:rPr>
          <w:rFonts w:eastAsia="Batang;바탕" w:cs="Palatino Linotype" w:ascii="Palatino Linotype" w:hAnsi="Palatino Linotype"/>
          <w:sz w:val="22"/>
          <w:szCs w:val="22"/>
        </w:rPr>
        <w:t xml:space="preserve"> u ovoj oblasti, </w:t>
      </w:r>
      <w:r>
        <w:rPr>
          <w:rFonts w:eastAsia="Batang;바탕" w:cs="Palatino Linotype" w:ascii="Palatino Linotype" w:hAnsi="Palatino Linotype"/>
          <w:b/>
          <w:sz w:val="22"/>
          <w:szCs w:val="22"/>
        </w:rPr>
        <w:t>što je za 14 ili 12 % manje</w:t>
      </w:r>
      <w:r>
        <w:rPr>
          <w:rFonts w:eastAsia="Batang;바탕" w:cs="Palatino Linotype" w:ascii="Palatino Linotype" w:hAnsi="Palatino Linotype"/>
          <w:sz w:val="22"/>
          <w:szCs w:val="22"/>
        </w:rPr>
        <w:t xml:space="preserve"> u odnosu na uporedni period. U strukturi evidentirano je 68 teških krivičnih djela protiv sigurnosti javnog prometa, 31 krivično djelo ugrožavanje javnog prometa, 3 ugoržavanja javnog prometa zbog omamljenosti i po jedno krivično djelo ugrožavanje javnog prometa opasnom radnjom i neukazivanje pomoći osobi ozlijeđenoj u saobraćajnoj nesreći. Za ova krivična djela prijavljeno je 105 lica, od čega 4 povratnika i jedan maloljetnik, a 3 krivična djela izvršili su strani državljani.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RIVIČNA DJELA PROTIV OKOLIŠA, POLJOPRIVREDE I PRIRODNIH DOBAR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t>Evidentirano je ukupno 28 krivično djelo</w:t>
      </w:r>
      <w:r>
        <w:rPr>
          <w:rFonts w:eastAsia="Batang;바탕" w:cs="Palatino Linotype" w:ascii="Palatino Linotype" w:hAnsi="Palatino Linotype"/>
          <w:sz w:val="22"/>
          <w:szCs w:val="22"/>
        </w:rPr>
        <w:t xml:space="preserve">, što je za 7 više u odnosu na  uporedni period. U strukturi djela 23 krivična djela se odnose na šumske krađe, 3 izazivanje šumskog požara  i 3 krivična djela protuzakonit lov. Prijavljeno je 41 lice, od čega 19 povratnika u vršenju krivičnih dje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PRAVOSUĐ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no </w:t>
      </w:r>
      <w:r>
        <w:rPr>
          <w:rFonts w:eastAsia="Batang;바탕" w:cs="Palatino Linotype" w:ascii="Palatino Linotype" w:hAnsi="Palatino Linotype"/>
          <w:b/>
        </w:rPr>
        <w:t>je evidentirano 18 krivičnih djela</w:t>
      </w:r>
      <w:r>
        <w:rPr>
          <w:rFonts w:eastAsia="Batang;바탕" w:cs="Palatino Linotype" w:ascii="Palatino Linotype" w:hAnsi="Palatino Linotype"/>
        </w:rPr>
        <w:t xml:space="preserve">, što je za </w:t>
      </w:r>
      <w:r>
        <w:rPr>
          <w:rFonts w:eastAsia="Batang;바탕" w:cs="Palatino Linotype" w:ascii="Palatino Linotype" w:hAnsi="Palatino Linotype"/>
          <w:b/>
        </w:rPr>
        <w:t>6 krivičnih djela više</w:t>
      </w:r>
      <w:r>
        <w:rPr>
          <w:rFonts w:eastAsia="Batang;바탕" w:cs="Palatino Linotype" w:ascii="Palatino Linotype" w:hAnsi="Palatino Linotype"/>
        </w:rPr>
        <w:t xml:space="preserve"> u odnosu na uporedni period. U strukturi najbrojnija su krivična djela lažno prijavljivanje (11), zatim davanje lažnog iskaza (3), dogovor za učinjenje krivičnih djela (2) i jedno krivično djelo neizvršenje sudske odluke. Za ova krivična djela prijavljeno je 25 lica, od čega je 5 povratnika u vršenju krivičnih dje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PRIVREDE, POSLOVANJA I SIGURNOSTI PLATNOG PROMET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Tokom izvještajnog perioda </w:t>
      </w:r>
      <w:r>
        <w:rPr>
          <w:rFonts w:eastAsia="Batang;바탕" w:cs="Palatino Linotype" w:ascii="Palatino Linotype" w:hAnsi="Palatino Linotype"/>
          <w:b/>
          <w:sz w:val="22"/>
          <w:szCs w:val="22"/>
        </w:rPr>
        <w:t xml:space="preserve">zadokumentovano je 8 krivičnih djela iz ove oblasti, što je za 5 manje u odnosu na uporedni period. </w:t>
      </w:r>
      <w:r>
        <w:rPr>
          <w:rFonts w:eastAsia="Batang;바탕" w:cs="Palatino Linotype" w:ascii="Palatino Linotype" w:hAnsi="Palatino Linotype"/>
          <w:sz w:val="22"/>
          <w:szCs w:val="22"/>
        </w:rPr>
        <w:t xml:space="preserve">Za ova krivična djela prijavljeno je 11 lica, od čega  2  povratnika u vršenju krivičnih djela. Pored toga aktivnosti su vođene na većem broju predmeta vezano za krivična djela iz ove oblasti čije dokazivanje zahtjeva duži vremenski perio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strukturi, 5 krivičnih djela se odnosi na krivična djela obmana pri dobijanju kredita, 2 na prijevaru u privrednom poslovanju i jedna zloupotreba čeka ili kartic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ODMIĆIVANJA I KD PROTIV SLUŽBENE I DRUGE ODGOVORNE FUNKCIJ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28 krivičnih djela</w:t>
      </w:r>
      <w:r>
        <w:rPr>
          <w:rFonts w:eastAsia="Batang;바탕" w:cs="Palatino Linotype" w:ascii="Palatino Linotype" w:hAnsi="Palatino Linotype"/>
          <w:sz w:val="22"/>
          <w:szCs w:val="22"/>
        </w:rPr>
        <w:t xml:space="preserve"> iz ove oblasti, </w:t>
      </w:r>
      <w:r>
        <w:rPr>
          <w:rFonts w:eastAsia="Batang;바탕" w:cs="Palatino Linotype" w:ascii="Palatino Linotype" w:hAnsi="Palatino Linotype"/>
          <w:b/>
          <w:sz w:val="22"/>
          <w:szCs w:val="22"/>
        </w:rPr>
        <w:t>što je za 19 više</w:t>
      </w:r>
      <w:r>
        <w:rPr>
          <w:rFonts w:eastAsia="Batang;바탕" w:cs="Palatino Linotype" w:ascii="Palatino Linotype" w:hAnsi="Palatino Linotype"/>
          <w:sz w:val="22"/>
          <w:szCs w:val="22"/>
        </w:rPr>
        <w:t xml:space="preserve"> nego u uporednom periodu. Za ova krivična djela prijavljena su 34 lica, od toga 4 povratnika u vršenju krivičnih djela i jedan pripadnik MUP. U strukturi 13 krivičnih djela odnose se na zloupotrebu položaja ili ovlaštenja, 7 nesavjestan rad u službi, 6 krivotvorenja službene isprave i 2  krivična djela pronevjera u službi.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SUSTAVA ELEKTRONSKE OBRADE PODATAK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sz w:val="22"/>
          <w:szCs w:val="22"/>
        </w:rPr>
        <w:t>Evidentirana su 3 krivična djela</w:t>
      </w:r>
      <w:r>
        <w:rPr>
          <w:rFonts w:eastAsia="Batang;바탕" w:cs="Palatino Linotype" w:ascii="Palatino Linotype" w:hAnsi="Palatino Linotype"/>
          <w:sz w:val="22"/>
          <w:szCs w:val="22"/>
        </w:rPr>
        <w:t xml:space="preserve"> iz ove oblasti, i to po jedno  krivično djelo ometanje i sustava i mreže elektronske obrade podataka, neovlašćeni pristup zaštićenom sustavu i mreži elektronske obrade podataka, te jedna računalna prijevara.   Za ova krivična djela prijavljena su 3 lic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IZ KZ BiH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z KZ BiH evidentirana su </w:t>
      </w:r>
      <w:r>
        <w:rPr>
          <w:rFonts w:eastAsia="Batang;바탕" w:cs="Palatino Linotype" w:ascii="Palatino Linotype" w:hAnsi="Palatino Linotype"/>
          <w:b/>
          <w:sz w:val="22"/>
          <w:szCs w:val="22"/>
        </w:rPr>
        <w:t>4 krivična djela</w:t>
      </w:r>
      <w:r>
        <w:rPr>
          <w:rFonts w:eastAsia="Batang;바탕" w:cs="Palatino Linotype" w:ascii="Palatino Linotype" w:hAnsi="Palatino Linotype"/>
          <w:sz w:val="22"/>
          <w:szCs w:val="22"/>
        </w:rPr>
        <w:t xml:space="preserve">, što je </w:t>
      </w:r>
      <w:r>
        <w:rPr>
          <w:rFonts w:eastAsia="Batang;바탕" w:cs="Palatino Linotype" w:ascii="Palatino Linotype" w:hAnsi="Palatino Linotype"/>
          <w:b/>
          <w:sz w:val="22"/>
          <w:szCs w:val="22"/>
        </w:rPr>
        <w:t>za 10 manje</w:t>
      </w:r>
      <w:r>
        <w:rPr>
          <w:rFonts w:eastAsia="Batang;바탕" w:cs="Palatino Linotype" w:ascii="Palatino Linotype" w:hAnsi="Palatino Linotype"/>
          <w:sz w:val="22"/>
          <w:szCs w:val="22"/>
        </w:rPr>
        <w:t xml:space="preserve"> u odnosu na  2008.godinu. sva djela se odnose na  </w:t>
      </w:r>
      <w:r>
        <w:rPr>
          <w:rFonts w:eastAsia="Batang;바탕" w:cs="Palatino Linotype" w:ascii="Palatino Linotype" w:hAnsi="Palatino Linotype"/>
          <w:b/>
          <w:sz w:val="22"/>
          <w:szCs w:val="22"/>
        </w:rPr>
        <w:t>krivičnih djela krivotvorenje novca</w:t>
      </w:r>
      <w:r>
        <w:rPr>
          <w:rFonts w:eastAsia="Batang;바탕" w:cs="Palatino Linotype" w:ascii="Palatino Linotype" w:hAnsi="Palatino Linotype"/>
          <w:sz w:val="22"/>
          <w:szCs w:val="22"/>
        </w:rPr>
        <w:t xml:space="preserve">. Za ova krivična djela prijavljeno je 5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Ratni zločin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ako nije bilo podnošenja novih izvještaja o počinjenom krivičnom djelu iz oblasti ratnih zločina Odjeljenje za ratne zločine u Sektoru korminalističke policije je u 2009.godini, provodilo intenzivne aktivnosti na istrazi i prikupljanju saznanja iz ove oblasti, obavljen je veći broj službenih razgovora, saslušano svjedoka, uzeto izjava u zapisnik i sačinjeno službenih zabilješki vezano za krivična djela počinjena u ratu. Provođene su i aktivnosti iz Državne strategije rada na predmetima ratnog zloči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ročita saradnja ostvarena je sa Tužilaštvom BiH kome je podnešen jedan izvještaj o poduzetim mjerama, jedna dopuna izvještaja o počinjenom ratnom zločinu u Ljutočkoj dolini i Ripču, i 4 izvještaja o saznanjima počinjenih krivičnih djela ratnog zločina na području Sanskog Mosta i Ključ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Kantonalnom tužilaštvu podnesena su 4 izvještaja o poduzetim mjerama i radnjama vezane za ubistva u ratu počinjena na području Kulen Vakufa, Golubića, općina Bihać i Bosanskog Petrovca. Tokom 2009.godine rađeno je na ukupno 81 slučaju po otvorenim nerješenim predmetima, zahtjevima, naredbama i drugim aktima nadležnih organa. Ukupno je uzeto 36 izjava u zapisnik, sačinjeno 198 službenih zabilješki, podnijeto 38 planova rada i 2 dopune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licijski službenici prisustvovali su na 19 ekshumacija i 12 obdukcija vezano za ratni zločin.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rPr>
          <w:rFonts w:ascii="Palatino Linotype" w:hAnsi="Palatino Linotype" w:eastAsia="Batang;바탕" w:cs="Palatino Linotype"/>
          <w:b/>
          <w:b/>
          <w:i/>
          <w:i/>
        </w:rPr>
      </w:pPr>
      <w:r>
        <w:rPr>
          <w:rFonts w:eastAsia="Batang;바탕" w:cs="Palatino Linotype" w:ascii="Palatino Linotype" w:hAnsi="Palatino Linotype"/>
          <w:b/>
          <w:i/>
        </w:rPr>
        <w:t>Lišavanje slobode</w:t>
      </w:r>
    </w:p>
    <w:p>
      <w:pPr>
        <w:pStyle w:val="Normal"/>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708"/>
        <w:jc w:val="both"/>
        <w:rPr/>
      </w:pPr>
      <w:r>
        <w:rPr>
          <w:rFonts w:eastAsia="Batang;바탕" w:cs="Palatino Linotype" w:ascii="Palatino Linotype" w:hAnsi="Palatino Linotype"/>
          <w:sz w:val="22"/>
          <w:szCs w:val="22"/>
        </w:rPr>
        <w:t>U skladu sa zakonskim ovlaštenjima policijski službenici su lišili slobode 621 lice, od čega je u prostorijama za zadržavanje zadržano 604 lica, nakon čega su pušteni na slobodu ili uz izvještaj predati tužilaštvu.</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SAMOUBISTV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Na području Unsko-sanskog kantona u izvještajnom periodu </w:t>
      </w:r>
      <w:r>
        <w:rPr>
          <w:rFonts w:eastAsia="Batang;바탕" w:cs="Palatino Linotype" w:ascii="Palatino Linotype" w:hAnsi="Palatino Linotype"/>
          <w:b/>
          <w:sz w:val="22"/>
          <w:szCs w:val="22"/>
        </w:rPr>
        <w:t>evidentirana su 22 slučaja samoubistav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3 više </w:t>
      </w:r>
      <w:r>
        <w:rPr>
          <w:rFonts w:eastAsia="Batang;바탕" w:cs="Palatino Linotype" w:ascii="Palatino Linotype" w:hAnsi="Palatino Linotype"/>
          <w:sz w:val="22"/>
          <w:szCs w:val="22"/>
        </w:rPr>
        <w:t>u odnosu na uporedni period.</w:t>
      </w:r>
      <w:r>
        <w:rPr>
          <w:rFonts w:eastAsia="Batang;바탕" w:cs="Palatino Linotype" w:ascii="Palatino Linotype" w:hAnsi="Palatino Linotype"/>
          <w:b/>
          <w:sz w:val="22"/>
          <w:szCs w:val="22"/>
        </w:rPr>
        <w:t xml:space="preserve">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075"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99.35pt" filled="f" o:ole="">
            <v:imagedata r:id="rId19" o:title=""/>
          </v:shape>
          <o:OLEObject Type="Embed" ProgID="" ShapeID="ole_rId18" DrawAspect="Content" ObjectID="_1749278342" r:id="rId18"/>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Počinioci samoubistava su u 18 slučajeva  muškarci i u 4 slučaja žene. Starosna struktura počinilaca: od 25-30 godina – 3, od 30 – 40 godina – 2, od 40 – 50 godina – 3, od 50 – 60 godina – 3, od 60-70 godina – 7 i od 70 – 80 godina – 4.</w:t>
      </w:r>
    </w:p>
    <w:p>
      <w:pPr>
        <w:pStyle w:val="Normal"/>
        <w:ind w:firstLine="54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rema načinu izvršenja najviše samoubistava izvršeno je vješanjem (12), vatrenim oružjem (4), aktiviranjem ručne bombe (2) i po jedno samoubistvo je izvršeno utapanjem,  skokom s visine, trovanjem i oštrim predmetom.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retpostavlja se da je porast broja samoubistava i posljedica ekonomsko – socijalnog stanja.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B – JAVNI RED I MIR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2.161 slučajeva narušavanja javnog reda i mira,  što je za 158 ili  8 % više</w:t>
      </w:r>
      <w:r>
        <w:rPr>
          <w:rFonts w:eastAsia="Batang;바탕" w:cs="Palatino Linotype" w:ascii="Palatino Linotype" w:hAnsi="Palatino Linotype"/>
          <w:sz w:val="22"/>
          <w:szCs w:val="22"/>
        </w:rPr>
        <w:t xml:space="preserve"> u odnosu na uporedni perio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evidentirano je 4.558</w:t>
      </w:r>
      <w:r>
        <w:rPr>
          <w:rFonts w:eastAsia="Batang;바탕" w:cs="Palatino Linotype" w:ascii="Palatino Linotype" w:hAnsi="Palatino Linotype"/>
          <w:sz w:val="22"/>
          <w:szCs w:val="22"/>
        </w:rPr>
        <w:t xml:space="preserve"> prekršaja iz oblasti javnog reda i mira, što je u odnosu na uporedni period </w:t>
      </w:r>
      <w:r>
        <w:rPr>
          <w:rFonts w:eastAsia="Batang;바탕" w:cs="Palatino Linotype" w:ascii="Palatino Linotype" w:hAnsi="Palatino Linotype"/>
          <w:b/>
          <w:sz w:val="22"/>
          <w:szCs w:val="22"/>
        </w:rPr>
        <w:t xml:space="preserve">više za 764 ili  20 %. </w:t>
      </w: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prijavljeno 3.668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319 lica više </w:t>
      </w:r>
      <w:r>
        <w:rPr>
          <w:rFonts w:eastAsia="Batang;바탕" w:cs="Palatino Linotype" w:ascii="Palatino Linotype" w:hAnsi="Palatino Linotype"/>
          <w:sz w:val="22"/>
          <w:szCs w:val="22"/>
        </w:rPr>
        <w:t xml:space="preserve">u odnosu na uporedni period. Među prijavljenim licima su </w:t>
      </w:r>
      <w:r>
        <w:rPr>
          <w:rFonts w:eastAsia="Batang;바탕" w:cs="Palatino Linotype" w:ascii="Palatino Linotype" w:hAnsi="Palatino Linotype"/>
          <w:b/>
          <w:sz w:val="22"/>
          <w:szCs w:val="22"/>
        </w:rPr>
        <w:t>763 povratnika u činjenju prekršaja i 65 maloljetnika</w:t>
      </w:r>
      <w:r>
        <w:rPr>
          <w:rFonts w:eastAsia="Batang;바탕" w:cs="Palatino Linotype" w:ascii="Palatino Linotype" w:hAnsi="Palatino Linotype"/>
          <w:sz w:val="22"/>
          <w:szCs w:val="22"/>
        </w:rPr>
        <w:t>.</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Zakonu o javnom redu i miru evidentirana </w:t>
      </w:r>
      <w:r>
        <w:rPr>
          <w:rFonts w:eastAsia="Batang;바탕" w:cs="Palatino Linotype" w:ascii="Palatino Linotype" w:hAnsi="Palatino Linotype"/>
          <w:b/>
          <w:sz w:val="22"/>
          <w:szCs w:val="22"/>
        </w:rPr>
        <w:t>su 3.977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574 više</w:t>
      </w:r>
      <w:r>
        <w:rPr>
          <w:rFonts w:eastAsia="Batang;바탕" w:cs="Palatino Linotype" w:ascii="Palatino Linotype" w:hAnsi="Palatino Linotype"/>
          <w:sz w:val="22"/>
          <w:szCs w:val="22"/>
        </w:rPr>
        <w:t xml:space="preserve"> u odnosu na prethodnu godinu, po općinskim odlukama evidentirano je </w:t>
      </w:r>
      <w:r>
        <w:rPr>
          <w:rFonts w:eastAsia="Batang;바탕" w:cs="Palatino Linotype" w:ascii="Palatino Linotype" w:hAnsi="Palatino Linotype"/>
          <w:b/>
          <w:sz w:val="22"/>
          <w:szCs w:val="22"/>
        </w:rPr>
        <w:t>339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114 više</w:t>
      </w:r>
      <w:r>
        <w:rPr>
          <w:rFonts w:eastAsia="Batang;바탕" w:cs="Palatino Linotype" w:ascii="Palatino Linotype" w:hAnsi="Palatino Linotype"/>
          <w:sz w:val="22"/>
          <w:szCs w:val="22"/>
        </w:rPr>
        <w:t xml:space="preserve">, i po ostalim zakonima i propisima evidentirana su </w:t>
      </w:r>
      <w:r>
        <w:rPr>
          <w:rFonts w:eastAsia="Batang;바탕" w:cs="Palatino Linotype" w:ascii="Palatino Linotype" w:hAnsi="Palatino Linotype"/>
          <w:b/>
          <w:sz w:val="22"/>
          <w:szCs w:val="22"/>
        </w:rPr>
        <w:t>242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76 više</w:t>
      </w:r>
      <w:r>
        <w:rPr>
          <w:rFonts w:eastAsia="Batang;바탕" w:cs="Palatino Linotype" w:ascii="Palatino Linotype" w:hAnsi="Palatino Linotype"/>
          <w:sz w:val="22"/>
          <w:szCs w:val="22"/>
        </w:rPr>
        <w:t xml:space="preserve"> u odnosu na prethodnu  godinu.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05" w:dyaOrig="4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65pt;height:247.9pt" filled="f" o:ole="">
            <v:imagedata r:id="rId21" o:title=""/>
          </v:shape>
          <o:OLEObject Type="Embed" ProgID="" ShapeID="ole_rId20" DrawAspect="Content" ObjectID="_1046602487" r:id="rId20"/>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Zbog izvršenih prekršaja </w:t>
      </w:r>
      <w:r>
        <w:rPr>
          <w:rFonts w:eastAsia="Batang;바탕" w:cs="Palatino Linotype" w:ascii="Palatino Linotype" w:hAnsi="Palatino Linotype"/>
          <w:b/>
          <w:sz w:val="22"/>
          <w:szCs w:val="22"/>
        </w:rPr>
        <w:t>podneseno je 656 zahtjeva za pokretanje prekršajnog postupka i izdato 2.756 prekršajnih naloga</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4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2</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3.977</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1,6</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Među 3.977 prekršaja iz Zakona o javnom redu i miru </w:t>
      </w:r>
      <w:r>
        <w:rPr>
          <w:rFonts w:eastAsia="Batang;바탕" w:cs="Palatino Linotype" w:ascii="Palatino Linotype" w:hAnsi="Palatino Linotype"/>
          <w:b/>
          <w:sz w:val="22"/>
          <w:szCs w:val="22"/>
        </w:rPr>
        <w:t xml:space="preserve">najbrojniji prekršaji su tuča, fizički napad (1086), zatim vika, galama, drsko ponašanje (949), naročito drsko ponašanje (930), </w:t>
      </w:r>
      <w:r>
        <w:rPr>
          <w:rFonts w:eastAsia="Batang;바탕" w:cs="Palatino Linotype" w:ascii="Palatino Linotype" w:hAnsi="Palatino Linotype"/>
          <w:sz w:val="22"/>
          <w:szCs w:val="22"/>
        </w:rPr>
        <w:t xml:space="preserve">a što se po općinama vidi iz narednog grafičkog prikaza: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359"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15pt;height:279.4pt" filled="f" o:ole="">
            <v:imagedata r:id="rId23" o:title=""/>
          </v:shape>
          <o:OLEObject Type="Embed" ProgID="" ShapeID="ole_rId22" DrawAspect="Content" ObjectID="_584466376" r:id="rId22"/>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o općinskim odlukama, od ukupno 339 prekršaja, 252 se odnosi na odluke o javnom redu i miru, jedna na odluku o radnom vremenu ugostiteljskih objekata, a 86 na ostale odluke. Od ostala 242 prekršaja, 116 se odnosi na Zakon o oružju i municiji, 124 na Zakon o zaštiti od nasilja u porodici, a 2 na ostale prekršaje (javni skupovi i drog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U poređenju sa istim periodom prethodne godine došlo je do povećanja prekršaj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kao što su tuča – fizički napad (za 117), omalovažavanje i vrijeđanje državnih organa ili službenih lica (za 68), prosjačenje ili skitnja (za 120), ugrožavanja drugog prijetnjom (za 45),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narušavanja javnog reda i mira  izvršen je na ulicama i trgovima - 984 (više za 143), zatim u seoskim sredinama – 578 (više 100 za), ugostiteljskim objektima – 330 (manje za 32) itd. Po vremenu izvršenja najviše narušavanja javnog reda i mira izvršeno je u vremenskom periodu od 18 – 24 sati (748) i 12 – 18 sati (660).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171.25pt" filled="f" o:ole="">
            <v:imagedata r:id="rId25" o:title=""/>
          </v:shape>
          <o:OLEObject Type="Embed" ProgID="" ShapeID="ole_rId24" DrawAspect="Content" ObjectID="_860578916" r:id="rId24"/>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a području Bihaća izvršeno je 1.407 prekršaja po Zakonu o javnom redu i miru, Cazina – 1.007, Velike Kladuše - 522, Bosanske Krupe - 311, Bužima – 235, Ključa – 205, Sanskog Mosta – 205 i Bosanskog Petrovca – 85.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češći uzroci su alkoholiziranost, dužnički odnosi, nerješeni imovinsko-pravni odnosi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imjena nove općinske odluke o javnom redu i miru, naročito na području Bihaća, koja je propisala nove prekršaje i sankcije kako za počinioce tako u određenim situacijama i za roditelje maloljetnika, imala je za posljedicu povećanje broja prekršaja, ali se očekuje da će se dugoročnije njihov broj smanji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2009.godini sačinjena je i analiza stanja, te predložene mjere koje se provode kroz pojačan rad policij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odručju Unsko-sanskog kantona nije bilo narušavanja javnog reda i mira u većem obimu, većih nereda na sportskim terenima niti sukoba navijač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promatranom periodu karakteristična su protestna okupljanja i štrajkovi (28), od kojih su se neka održala ispred zgrade Vlade USK. Na ovim okupljanjima nije bilo incidena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sebno je karakteristično protestno okupljanje nezadovoljnih nezaposlenih demobilisanih boraca održano 15.06.2009.godine ispred Vlade USK u organizaciji JOB iz Bosanske Krupe, Bihaća i Cazina. Isti su tražili redovnu isplatu zaostalih potraživanja, a nezadovljni reakcijom Vlade isti dan su u Izačiću, općina Bihać, blokirali saobraćajnicu M-5, koja je bez upotrebe sile od strane policije deblokirana. Manji dio nastavio je štrajk glađu koji je prekinut.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Isto tako evidentirano je nekoliko štrajkova uposlenika d.d. Agrokomerc u Velikoj Kladuši i u organizacionim jedinicama u Ćoralićima i Pjanićima, općina Cazin. Dana 21.05.2009.godine na trgu u Velikoj Kladuši održan je protestni skup kome je prisustvovalo oko 1000 građana, a čiji je organizator Odbor za spas Agrokomerca. Od 20.08-14.10.2009.godine trajao je štrajk uposlenika Agrokomerca ispred Upravne zgrade u Polju koji su tražili rješavanje problema uposlenih i uopšte statusa ove firme. </w:t>
      </w:r>
    </w:p>
    <w:p>
      <w:pPr>
        <w:pStyle w:val="Normal"/>
        <w:ind w:firstLine="540"/>
        <w:jc w:val="both"/>
        <w:rPr/>
      </w:pPr>
      <w:r>
        <w:rPr>
          <w:rFonts w:eastAsia="Batang;바탕" w:cs="Palatino Linotype" w:ascii="Palatino Linotype" w:hAnsi="Palatino Linotype"/>
          <w:sz w:val="22"/>
          <w:szCs w:val="22"/>
        </w:rPr>
        <w:t xml:space="preserve">U periodu od 29.09-27.10.2009.godine održan je  generalni štrajk prosvjetnih radnika (oko 4000), osnovnih i srednjih škola koji su obustavili nastavu i protestirali ispred Vlade USK u organizaciji sindikata. Tražili su poboljšanje materijalnog statusa uposlenih kojima su također umanjene plaće i ostale nadoknade od maja 2009.godine. </w:t>
      </w:r>
    </w:p>
    <w:p>
      <w:pPr>
        <w:pStyle w:val="Normal"/>
        <w:ind w:firstLine="540"/>
        <w:jc w:val="both"/>
        <w:rPr/>
      </w:pPr>
      <w:r>
        <w:rPr>
          <w:rFonts w:eastAsia="Batang;바탕" w:cs="Palatino Linotype" w:ascii="Palatino Linotype" w:hAnsi="Palatino Linotype"/>
          <w:sz w:val="22"/>
          <w:szCs w:val="22"/>
        </w:rPr>
        <w:t xml:space="preserve">Dana 29.09.2009.godine u organizaciji Sindikata policije organiziran je štrajk upozorenja,  potom je održan mirni protest ispred zgrade Vlade i održan generalni štrajk od 06.10-28.10.2009.godine. Isti su tražili poboljšanje materijalnog položaja uposlenika kojima su plaće i topli obrok umanjeni od maja 2009.godine, rješavanje problema beneficiranog staža, isplatu zakonskih nadoknada koje se ne isplaćuju (prevoz na posao, jubilarne nagrade i sl.).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ovom kantonu evidentirani su i protesti poljoprivrednika, žrtava rata, studenata i profesora Bihaćkog univerziteta, uposlenih u JP Željeznice BiH, građana vezano za eksploataciju kamena u Sanskom Mostu, Drvne industrije Sana, građana u znak solidarnosti sa narodom Palestine itd. </w:t>
      </w:r>
    </w:p>
    <w:p>
      <w:pPr>
        <w:pStyle w:val="Normal"/>
        <w:ind w:firstLine="54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Zbog toga što su počinili manje prekršaje preventivno je  upozoreno 2.861 lice (više za 16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sljedice narušavanja javnog reda i mira u ovom periodu  je da su </w:t>
      </w:r>
      <w:r>
        <w:rPr>
          <w:rFonts w:eastAsia="Batang;바탕" w:cs="Palatino Linotype" w:ascii="Palatino Linotype" w:hAnsi="Palatino Linotype"/>
          <w:b/>
          <w:sz w:val="22"/>
          <w:szCs w:val="22"/>
        </w:rPr>
        <w:t>344 lica zadobila lakše tjelesne povrede</w:t>
      </w:r>
      <w:r>
        <w:rPr>
          <w:rFonts w:eastAsia="Batang;바탕" w:cs="Palatino Linotype" w:ascii="Palatino Linotype" w:hAnsi="Palatino Linotype"/>
          <w:sz w:val="22"/>
          <w:szCs w:val="22"/>
        </w:rPr>
        <w:t xml:space="preserve"> (20 manje u odnosnu na uporedni period), dok su 2  lica  zadobila TTP, u 2 slučaja nastupila je manja materijalna šte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u izvještajnom periodu održan je veći broj kulturnih, političkih, sportskih, vjerskih, predizbornih i drugih skupova kojima je prisustvovao veći broj građana, ali nije bilo izraženijih incidentnih situacija, narušavanja javnog reda i mira u većem obimu i sl. </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t>Privođenje i zadržavanje</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ind w:firstLine="540"/>
        <w:jc w:val="both"/>
        <w:rPr/>
      </w:pPr>
      <w:r>
        <w:rPr>
          <w:rFonts w:eastAsia="Batang;바탕" w:cs="Palatino Linotype" w:ascii="Palatino Linotype" w:hAnsi="Palatino Linotype"/>
          <w:sz w:val="22"/>
          <w:szCs w:val="22"/>
        </w:rPr>
        <w:t>Zbog izvršenih prekršaja iz oblasti JRiM u skladu sa ovlaštenjima, policijski službenici su priveli 811 lica,  u skladu sa propisima u prostorijama za zadržavanje zadržali  527 lica iz razloga osnovane sumnje da bi mogli nastaviti sa vršenjem prekršaja, nakon čega su pušteni na slobodu.</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C – SIGURNOST SAOBRAĆAJ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Stanje sigurnosti saobraćaja u 2009.godini, u odnosu na 2008.godinu karakteriše smanjenje broja saobraćajnih nezgoda, smanjenje broja nezgoda sa poginulim licim</w:t>
      </w:r>
      <w:r>
        <w:rPr>
          <w:rFonts w:eastAsia="Batang;바탕" w:cs="Palatino Linotype" w:ascii="Palatino Linotype" w:hAnsi="Palatino Linotype"/>
          <w:b/>
          <w:sz w:val="22"/>
          <w:szCs w:val="22"/>
        </w:rPr>
        <w:t>a</w:t>
      </w:r>
      <w:r>
        <w:rPr>
          <w:rFonts w:eastAsia="Batang;바탕" w:cs="Palatino Linotype" w:ascii="Palatino Linotype" w:hAnsi="Palatino Linotype"/>
          <w:sz w:val="22"/>
          <w:szCs w:val="22"/>
        </w:rPr>
        <w:t xml:space="preserve">, teže povrijeđenim licima,  sa lakše povrijeđenim licima i materijalnom štetom, odnosno broja poginulih lica (manje za 8),  povrijeđenih lica (manje ze 93). Broj krivičnih djela u saobraćaju smanjen je za 14 krivičnih djela  u odnosu na uporedni period. </w:t>
      </w:r>
    </w:p>
    <w:p>
      <w:pPr>
        <w:pStyle w:val="Normal"/>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utevima i naseljima Unsko-sanskog kantona u navedenom periodu </w:t>
      </w:r>
      <w:r>
        <w:rPr>
          <w:rFonts w:eastAsia="Batang;바탕" w:cs="Palatino Linotype" w:ascii="Palatino Linotype" w:hAnsi="Palatino Linotype"/>
          <w:b/>
          <w:sz w:val="22"/>
          <w:szCs w:val="22"/>
        </w:rPr>
        <w:t>dogodilo se 2.763 saobraćajnih nezgoda</w:t>
      </w:r>
      <w:r>
        <w:rPr>
          <w:rFonts w:eastAsia="Batang;바탕" w:cs="Palatino Linotype" w:ascii="Palatino Linotype" w:hAnsi="Palatino Linotype"/>
          <w:sz w:val="22"/>
          <w:szCs w:val="22"/>
        </w:rPr>
        <w:t xml:space="preserve"> (manje za 216 ili 7 % u odnosu na uporedni period), </w:t>
      </w:r>
      <w:r>
        <w:rPr>
          <w:rFonts w:eastAsia="Batang;바탕" w:cs="Palatino Linotype" w:ascii="Palatino Linotype" w:hAnsi="Palatino Linotype"/>
          <w:b/>
          <w:sz w:val="22"/>
          <w:szCs w:val="22"/>
        </w:rPr>
        <w:t xml:space="preserve">od čega 20 nezgoda sa poginulim licima </w:t>
      </w:r>
      <w:r>
        <w:rPr>
          <w:rFonts w:eastAsia="Batang;바탕" w:cs="Palatino Linotype" w:ascii="Palatino Linotype" w:hAnsi="Palatino Linotype"/>
          <w:sz w:val="22"/>
          <w:szCs w:val="22"/>
        </w:rPr>
        <w:t xml:space="preserve">(manje za 3), </w:t>
      </w:r>
      <w:r>
        <w:rPr>
          <w:rFonts w:eastAsia="Batang;바탕" w:cs="Palatino Linotype" w:ascii="Palatino Linotype" w:hAnsi="Palatino Linotype"/>
          <w:b/>
          <w:sz w:val="22"/>
          <w:szCs w:val="22"/>
        </w:rPr>
        <w:t xml:space="preserve">157 nezgoda u kojima su lica zadobila TTP </w:t>
      </w:r>
      <w:r>
        <w:rPr>
          <w:rFonts w:eastAsia="Batang;바탕" w:cs="Palatino Linotype" w:ascii="Palatino Linotype" w:hAnsi="Palatino Linotype"/>
          <w:sz w:val="22"/>
          <w:szCs w:val="22"/>
        </w:rPr>
        <w:t>(manje za</w:t>
      </w:r>
      <w:r>
        <w:rPr>
          <w:rFonts w:eastAsia="Batang;바탕" w:cs="Palatino Linotype" w:ascii="Palatino Linotype" w:hAnsi="Palatino Linotype"/>
        </w:rPr>
        <w:t xml:space="preserve"> 41</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490 saobraćajne nezgode u kojima su lica zadobila LTP </w:t>
      </w:r>
      <w:r>
        <w:rPr>
          <w:rFonts w:eastAsia="Batang;바탕" w:cs="Palatino Linotype" w:ascii="Palatino Linotype" w:hAnsi="Palatino Linotype"/>
          <w:sz w:val="22"/>
          <w:szCs w:val="22"/>
        </w:rPr>
        <w:t xml:space="preserve">(manje za 12) </w:t>
      </w:r>
      <w:r>
        <w:rPr>
          <w:rFonts w:eastAsia="Batang;바탕" w:cs="Palatino Linotype" w:ascii="Palatino Linotype" w:hAnsi="Palatino Linotype"/>
          <w:b/>
          <w:sz w:val="22"/>
          <w:szCs w:val="22"/>
        </w:rPr>
        <w:t xml:space="preserve">i 2.114 saobraćajnih nezgoda sa materijalnom štetom </w:t>
      </w:r>
      <w:r>
        <w:rPr>
          <w:rFonts w:eastAsia="Batang;바탕" w:cs="Palatino Linotype" w:ascii="Palatino Linotype" w:hAnsi="Palatino Linotype"/>
          <w:sz w:val="22"/>
          <w:szCs w:val="22"/>
        </w:rPr>
        <w:t xml:space="preserve">(160 manje). U ovim nezgodama </w:t>
      </w:r>
      <w:r>
        <w:rPr>
          <w:rFonts w:eastAsia="Batang;바탕" w:cs="Palatino Linotype" w:ascii="Palatino Linotype" w:hAnsi="Palatino Linotype"/>
          <w:b/>
          <w:sz w:val="22"/>
          <w:szCs w:val="22"/>
        </w:rPr>
        <w:t xml:space="preserve">poginulo je 20 lica </w:t>
      </w:r>
      <w:r>
        <w:rPr>
          <w:rFonts w:eastAsia="Batang;바탕" w:cs="Palatino Linotype" w:ascii="Palatino Linotype" w:hAnsi="Palatino Linotype"/>
          <w:sz w:val="22"/>
          <w:szCs w:val="22"/>
        </w:rPr>
        <w:t xml:space="preserve">(8 manje), </w:t>
      </w:r>
      <w:r>
        <w:rPr>
          <w:rFonts w:eastAsia="Batang;바탕" w:cs="Palatino Linotype" w:ascii="Palatino Linotype" w:hAnsi="Palatino Linotype"/>
          <w:b/>
          <w:sz w:val="22"/>
          <w:szCs w:val="22"/>
        </w:rPr>
        <w:t xml:space="preserve">157 lica je zadobilo TTP </w:t>
      </w:r>
      <w:r>
        <w:rPr>
          <w:rFonts w:eastAsia="Batang;바탕" w:cs="Palatino Linotype" w:ascii="Palatino Linotype" w:hAnsi="Palatino Linotype"/>
          <w:sz w:val="22"/>
          <w:szCs w:val="22"/>
        </w:rPr>
        <w:t xml:space="preserve">(66 manje), </w:t>
      </w:r>
      <w:r>
        <w:rPr>
          <w:rFonts w:eastAsia="Batang;바탕" w:cs="Palatino Linotype" w:ascii="Palatino Linotype" w:hAnsi="Palatino Linotype"/>
          <w:b/>
          <w:sz w:val="22"/>
          <w:szCs w:val="22"/>
        </w:rPr>
        <w:t xml:space="preserve">a 788 lica </w:t>
      </w:r>
      <w:r>
        <w:rPr>
          <w:rFonts w:eastAsia="Batang;바탕" w:cs="Palatino Linotype" w:ascii="Palatino Linotype" w:hAnsi="Palatino Linotype"/>
          <w:sz w:val="22"/>
          <w:szCs w:val="22"/>
        </w:rPr>
        <w:t xml:space="preserve">(manje za 27) </w:t>
      </w:r>
      <w:r>
        <w:rPr>
          <w:rFonts w:eastAsia="Batang;바탕" w:cs="Palatino Linotype" w:ascii="Palatino Linotype" w:hAnsi="Palatino Linotype"/>
          <w:b/>
          <w:sz w:val="22"/>
          <w:szCs w:val="22"/>
        </w:rPr>
        <w:t xml:space="preserve">je zadobilo LTP.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165"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65pt;height:171.25pt" filled="f" o:ole="">
            <v:imagedata r:id="rId27" o:title=""/>
          </v:shape>
          <o:OLEObject Type="Embed" ProgID="" ShapeID="ole_rId26" DrawAspect="Content" ObjectID="_2028485506" r:id="rId26"/>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zroci nastanka saobraćajnih nezgoda u 2.584 (ili 94%) slučajeva su greške vozača, u 5 slučajeva stanje i oprema puta, u 6 slučajeva tehnička neispravnost vozila, u 11 slučajeva greške pješaka, u 144 slučaja psihofizičko stanje učesnika u saobraćaju, dok su u 13 slučajeva utvrđeni ostali uzro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ma načinu nastanka u 1.785 (ili 65 %) saobraćajnih nezgoda došlo je do međusobnog sudara vozila u pokretu, 291 slučaj je slijetanje vozila sa puta, u 282 slučaja nezgoda je nastala naletom na drugo vozilo, u 146 slučajeva naletom na neki objekt na putu, u 123 slučaja naletom na pješaka, u 67 naletom na biciklistu ili motociklistu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rFonts w:ascii="Palatino Linotype" w:hAnsi="Palatino Linotype" w:eastAsia="Batang;바탕" w:cs="Palatino Linotype"/>
        </w:rPr>
      </w:pPr>
      <w:r>
        <w:rPr>
          <w:rFonts w:eastAsia="Batang;바탕" w:cs="Palatino Linotype" w:ascii="Palatino Linotype" w:hAnsi="Palatino Linotype"/>
          <w:b/>
        </w:rPr>
        <w:object w:dxaOrig="9615" w:dyaOrig="4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1pt;height:215.85pt" filled="f" o:ole="">
            <v:imagedata r:id="rId29" o:title=""/>
          </v:shape>
          <o:OLEObject Type="Embed" ProgID="" ShapeID="ole_rId28" DrawAspect="Content" ObjectID="_1649113459" r:id="rId28"/>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sz w:val="22"/>
          <w:szCs w:val="22"/>
        </w:rPr>
        <w:t xml:space="preserve">Prema kategoriji puta </w:t>
      </w:r>
      <w:r>
        <w:rPr>
          <w:rFonts w:eastAsia="Batang;바탕" w:cs="Palatino Linotype" w:ascii="Palatino Linotype" w:hAnsi="Palatino Linotype"/>
          <w:b/>
          <w:sz w:val="22"/>
          <w:szCs w:val="22"/>
        </w:rPr>
        <w:t>935 saobraćajnih nezgoda dogodilo se u ulici u naselju, 796 saobraćajnih nezgoda na magistralnim putevima, 418 na regionalnim, 343 na lokalnim i 271 na ostalim putevima</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SAOBRAĆAJNIH NEZGOD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5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1</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763</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8,0</w:t>
            </w:r>
          </w:p>
        </w:tc>
      </w:tr>
    </w:tbl>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sz w:val="22"/>
          <w:szCs w:val="22"/>
        </w:rPr>
        <w:t>Od ukupno 2.979 saobraćajnih nezgoda najviše ih se dogodilo subotom (540) zatim petkom (429), ponedjeljkom (389), nedjeljom (362), a najmanje srijedom (306).</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vremenu nastanka statistički pokazatelji ukazuju da  se 210 </w:t>
      </w:r>
      <w:r>
        <w:rPr>
          <w:rFonts w:eastAsia="Batang;바탕" w:cs="Palatino Linotype" w:ascii="Palatino Linotype" w:hAnsi="Palatino Linotype"/>
          <w:sz w:val="22"/>
          <w:szCs w:val="22"/>
          <w:lang w:val="bs-BA"/>
        </w:rPr>
        <w:t>s</w:t>
      </w:r>
      <w:r>
        <w:rPr>
          <w:rFonts w:eastAsia="Batang;바탕" w:cs="Palatino Linotype" w:ascii="Palatino Linotype" w:hAnsi="Palatino Linotype"/>
          <w:sz w:val="22"/>
          <w:szCs w:val="22"/>
        </w:rPr>
        <w:t xml:space="preserve">obraćajnih nezgoda dogodilo u 15,00 sati, 200 u 11,00 sati, 199 u 16,00 sati,  a najmanji broj saobraćajnih nezgoda dogodilo se u 05,00 (11).  </w:t>
      </w:r>
    </w:p>
    <w:p>
      <w:pPr>
        <w:pStyle w:val="Normal"/>
        <w:ind w:firstLine="540"/>
        <w:jc w:val="both"/>
        <w:rPr>
          <w:rFonts w:ascii="Palatino Linotype" w:hAnsi="Palatino Linotype" w:eastAsia="Batang;바탕" w:cs="Palatino Linotype"/>
          <w:color w:val="00CCFF"/>
          <w:sz w:val="22"/>
          <w:szCs w:val="22"/>
        </w:rPr>
      </w:pPr>
      <w:r>
        <w:rPr>
          <w:rFonts w:eastAsia="Batang;바탕" w:cs="Palatino Linotype" w:ascii="Palatino Linotype" w:hAnsi="Palatino Linotype"/>
          <w:color w:val="00CCFF"/>
          <w:sz w:val="22"/>
          <w:szCs w:val="22"/>
        </w:rPr>
      </w:r>
    </w:p>
    <w:p>
      <w:pPr>
        <w:pStyle w:val="Normal"/>
        <w:ind w:firstLine="540"/>
        <w:jc w:val="both"/>
        <w:rPr/>
      </w:pPr>
      <w:r>
        <w:rPr>
          <w:rFonts w:eastAsia="Batang;바탕" w:cs="Palatino Linotype" w:ascii="Palatino Linotype" w:hAnsi="Palatino Linotype"/>
          <w:sz w:val="22"/>
          <w:szCs w:val="22"/>
        </w:rPr>
        <w:t xml:space="preserve">U strukturi </w:t>
      </w:r>
      <w:r>
        <w:rPr>
          <w:rFonts w:eastAsia="Batang;바탕" w:cs="Palatino Linotype" w:ascii="Palatino Linotype" w:hAnsi="Palatino Linotype"/>
          <w:b/>
          <w:sz w:val="22"/>
          <w:szCs w:val="22"/>
        </w:rPr>
        <w:t>stradalih lica najbrojniji su vozači (460), zatim putnici (376) i pješaci (129)</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stradalih lica je na općini Bihać (272), zatim Cazin (224), Velika Kladuša (201), Bosanska Krupa (104), Sanski Most (62), Bužim (54), Ključ (33) i  Bosanski Petrovac (15) i što je vidljivo u sljedećem grafikonu: </w:t>
      </w:r>
    </w:p>
    <w:p>
      <w:pPr>
        <w:pStyle w:val="Normal"/>
        <w:ind w:firstLine="540"/>
        <w:jc w:val="center"/>
        <w:rPr>
          <w:rFonts w:ascii="Palatino Linotype" w:hAnsi="Palatino Linotype" w:eastAsia="Batang;바탕" w:cs="Palatino Linotype"/>
        </w:rPr>
      </w:pPr>
      <w:r>
        <w:rPr>
          <w:rFonts w:eastAsia="Batang;바탕" w:cs="Palatino Linotype" w:ascii="Palatino Linotype" w:hAnsi="Palatino Linotype"/>
          <w:b/>
        </w:rPr>
        <w:object w:dxaOrig="924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15pt;height:216.3pt" filled="f" o:ole="">
            <v:imagedata r:id="rId31" o:title=""/>
          </v:shape>
          <o:OLEObject Type="Embed" ProgID="" ShapeID="ole_rId30" DrawAspect="Content" ObjectID="_1068204042" r:id="rId30"/>
        </w:object>
      </w:r>
    </w:p>
    <w:p>
      <w:pPr>
        <w:pStyle w:val="Normal"/>
        <w:ind w:firstLine="540"/>
        <w:jc w:val="both"/>
        <w:rPr/>
      </w:pPr>
      <w:r>
        <w:rPr>
          <w:rFonts w:eastAsia="Batang;바탕" w:cs="Palatino Linotype" w:ascii="Palatino Linotype" w:hAnsi="Palatino Linotype"/>
          <w:sz w:val="22"/>
          <w:szCs w:val="22"/>
        </w:rPr>
        <w:t xml:space="preserve">Nezgode sa poginulim licima dogodile su se na području PS Cazin (6), PS Bihać (5), PS Sanski Most (4),  Bosanska Krupa (2), Velika Kladuša, Bosanski Petrovc i  Ključu (po 1).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color w:val="000000"/>
          <w:sz w:val="22"/>
          <w:szCs w:val="22"/>
        </w:rPr>
      </w:pPr>
      <w:r>
        <w:rPr>
          <w:rFonts w:eastAsia="Batang;바탕" w:cs="Palatino Linotype" w:ascii="Palatino Linotype" w:hAnsi="Palatino Linotype"/>
          <w:color w:val="000000"/>
          <w:sz w:val="22"/>
          <w:szCs w:val="22"/>
        </w:rPr>
        <w:t xml:space="preserve">Ukupno  se dogodilo 11 saobraćajnih nezgoda u kojima su učestvovala službena vozila policije MUP-a, 3 saobraćajne nezgode u kojima su učestvovala vozila Granične policije i jedna saobraćajna nezgoda u kojima su učestvovala vozila MUP FBiH. </w:t>
      </w:r>
    </w:p>
    <w:p>
      <w:pPr>
        <w:pStyle w:val="Normal"/>
        <w:ind w:firstLine="540"/>
        <w:jc w:val="both"/>
        <w:rPr/>
      </w:pPr>
      <w:r>
        <w:rPr>
          <w:rFonts w:eastAsia="Batang;바탕" w:cs="Palatino Linotype" w:ascii="Palatino Linotype" w:hAnsi="Palatino Linotype"/>
          <w:color w:val="000000"/>
          <w:sz w:val="22"/>
          <w:szCs w:val="22"/>
        </w:rPr>
        <w:t xml:space="preserve">Inostrani vozači učestvovali su u 506 saobraćajnih nezgoda, što je za 13 manje u odnosu na prethodni period. U ovom saobraćajnim nezgodama smrtno je stradao jedan građanin BiH, a 81 je povrijeđen, dok je  47 stranih državljana povrijeđeno. Najviše stranih državljana je iz Slovenije (204 saobraćajna nezgoda),  Hrvatke (107), Austrije (99), Njemačke (28) itd. U 284 saobraćajne nezgode utvrđena je vjerovatna krivica stranog vozača. </w:t>
      </w:r>
    </w:p>
    <w:p>
      <w:pPr>
        <w:pStyle w:val="Normal"/>
        <w:ind w:firstLine="540"/>
        <w:jc w:val="both"/>
        <w:rPr>
          <w:rFonts w:ascii="Palatino Linotype" w:hAnsi="Palatino Linotype" w:eastAsia="Batang;바탕" w:cs="Palatino Linotype"/>
          <w:color w:val="000000"/>
          <w:sz w:val="22"/>
          <w:szCs w:val="22"/>
        </w:rPr>
      </w:pPr>
      <w:r>
        <w:rPr>
          <w:rFonts w:eastAsia="Batang;바탕" w:cs="Palatino Linotype" w:ascii="Palatino Linotype" w:hAnsi="Palatino Linotype"/>
          <w:color w:val="000000"/>
          <w:sz w:val="22"/>
          <w:szCs w:val="22"/>
        </w:rPr>
      </w:r>
    </w:p>
    <w:p>
      <w:pPr>
        <w:pStyle w:val="Normal"/>
        <w:ind w:firstLine="540"/>
        <w:jc w:val="both"/>
        <w:rPr/>
      </w:pPr>
      <w:r>
        <w:rPr>
          <w:rFonts w:eastAsia="Batang;바탕" w:cs="Palatino Linotype" w:ascii="Palatino Linotype" w:hAnsi="Palatino Linotype"/>
          <w:sz w:val="22"/>
          <w:szCs w:val="22"/>
        </w:rPr>
        <w:t xml:space="preserve">Pored redovnih aktivnosti u oblasti sigurnosti saobraćaja na području Unsko-sanskog kantona izvedeno je  319 lokalnih i 23 kantonalne akcije u oblasti sigurnosti saobraćaja. Od 01.07.2008.godine započela je primjena Akcionog plana u saobraćaju za period 2008-2013.godina.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izvještajnom periodu organizacione jedinice Uprave policije su zbog učinjenih prekršaja podnijele </w:t>
      </w:r>
      <w:r>
        <w:rPr>
          <w:rFonts w:eastAsia="Batang;바탕" w:cs="Palatino Linotype" w:ascii="Palatino Linotype" w:hAnsi="Palatino Linotype"/>
          <w:b/>
          <w:sz w:val="22"/>
          <w:szCs w:val="22"/>
        </w:rPr>
        <w:t>275 z</w:t>
      </w:r>
      <w:r>
        <w:rPr>
          <w:rFonts w:eastAsia="Batang;바탕" w:cs="Palatino Linotype" w:ascii="Palatino Linotype" w:hAnsi="Palatino Linotype"/>
          <w:b/>
          <w:color w:val="000000"/>
          <w:sz w:val="22"/>
          <w:szCs w:val="22"/>
        </w:rPr>
        <w:t xml:space="preserve">ahtjeva za pokretanje prekršajnog postupka </w:t>
      </w:r>
      <w:r>
        <w:rPr>
          <w:rFonts w:eastAsia="Batang;바탕" w:cs="Palatino Linotype" w:ascii="Palatino Linotype" w:hAnsi="Palatino Linotype"/>
          <w:color w:val="000000"/>
          <w:sz w:val="22"/>
          <w:szCs w:val="22"/>
        </w:rPr>
        <w:t xml:space="preserve">(više za 12) </w:t>
      </w:r>
      <w:r>
        <w:rPr>
          <w:rFonts w:eastAsia="Batang;바탕" w:cs="Palatino Linotype" w:ascii="Palatino Linotype" w:hAnsi="Palatino Linotype"/>
          <w:b/>
          <w:color w:val="000000"/>
          <w:sz w:val="22"/>
          <w:szCs w:val="22"/>
        </w:rPr>
        <w:t xml:space="preserve"> i</w:t>
      </w:r>
      <w:r>
        <w:rPr>
          <w:rFonts w:eastAsia="Batang;바탕" w:cs="Palatino Linotype" w:ascii="Palatino Linotype" w:hAnsi="Palatino Linotype"/>
          <w:b/>
          <w:sz w:val="22"/>
          <w:szCs w:val="22"/>
        </w:rPr>
        <w:t xml:space="preserve"> izdale 50.657 prekršajnih naloga (13.173 više u odnosu na uporedni period).</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softHyphen/>
        <w:softHyphen/>
        <w:softHyphen/>
      </w:r>
    </w:p>
    <w:p>
      <w:pPr>
        <w:pStyle w:val="Normal"/>
        <w:ind w:firstLine="540"/>
        <w:jc w:val="both"/>
        <w:rPr/>
      </w:pPr>
      <w:r>
        <w:rPr>
          <w:rFonts w:eastAsia="Batang;바탕" w:cs="Palatino Linotype" w:ascii="Palatino Linotype" w:hAnsi="Palatino Linotype"/>
          <w:sz w:val="22"/>
          <w:szCs w:val="22"/>
        </w:rPr>
        <w:t xml:space="preserve">Najviše prekršajnih naloga izdali su pripadnici Jedinice policije za sigurnosti i regulaciju saobraćaja (12.508), zatim PS Bihać (11.855), PS Cazin (9.365), PS Velika Kladuša (5.525), PS Sanski Most (3.141), PS Ključ (3.164), PS Bosanka Krupa (2.829); PS Bužim (1.529) i PS Bosanski Petrovac (741).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kupno je kontrolisano 214.788 vozila, 58.650 lica u vozilima, pregledano 87.423 vozila, </w:t>
      </w:r>
      <w:r>
        <w:rPr>
          <w:rFonts w:eastAsia="Batang;바탕" w:cs="Palatino Linotype" w:ascii="Palatino Linotype" w:hAnsi="Palatino Linotype"/>
          <w:b/>
          <w:sz w:val="22"/>
          <w:szCs w:val="22"/>
        </w:rPr>
        <w:t xml:space="preserve">zbog tehničke neispravnosti iz saobraćaja je isključeno  1.428 vozila, a 2.427 vozila je otkriveno da učestvuju u saobraćaju bez važeće registracije – neregistrovana vozila. </w:t>
      </w:r>
      <w:r>
        <w:rPr>
          <w:rFonts w:eastAsia="Batang;바탕" w:cs="Palatino Linotype" w:ascii="Palatino Linotype" w:hAnsi="Palatino Linotype"/>
          <w:sz w:val="22"/>
          <w:szCs w:val="22"/>
        </w:rPr>
        <w:t xml:space="preserve">Zatečena su 5.963 vozača da upravljaju vozilom pod uticajem alkohola,  </w:t>
      </w:r>
      <w:r>
        <w:rPr>
          <w:rFonts w:cs="Palatino Linotype" w:ascii="Palatino Linotype" w:hAnsi="Palatino Linotype"/>
          <w:color w:val="000000"/>
          <w:sz w:val="22"/>
          <w:szCs w:val="22"/>
          <w:lang w:val="hr-BA"/>
        </w:rPr>
        <w:t>bez položenog vozačkog ispita - 2182, da upravljaju pod zaštitnom mjerom – 246, itd.</w:t>
      </w:r>
      <w:r>
        <w:rPr>
          <w:rFonts w:eastAsia="Batang;바탕" w:cs="Palatino Linotype" w:ascii="Palatino Linotype" w:hAnsi="Palatino Linotype"/>
          <w:sz w:val="22"/>
          <w:szCs w:val="22"/>
        </w:rPr>
        <w:t xml:space="preserve"> Zabrinjavajući je broj vozača zatečen da upravlja vozilom pod dejstvom alkohola i bez položenog ispita koji predstavljaju veliku opasnost po učesnike u saobraćaju.</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odručju Unsko-sanskog kantona ukupno su evidentirana 104 (manje za 16 u odnosu na  prethodni period) </w:t>
      </w:r>
      <w:r>
        <w:rPr>
          <w:rFonts w:eastAsia="Batang;바탕" w:cs="Palatino Linotype" w:ascii="Palatino Linotype" w:hAnsi="Palatino Linotype"/>
          <w:b/>
          <w:sz w:val="22"/>
          <w:szCs w:val="22"/>
        </w:rPr>
        <w:t>krivična djela protiv sigurnosti javnog saobraćaja</w:t>
      </w:r>
      <w:r>
        <w:rPr>
          <w:rFonts w:eastAsia="Batang;바탕" w:cs="Palatino Linotype" w:ascii="Palatino Linotype" w:hAnsi="Palatino Linotype"/>
          <w:sz w:val="22"/>
          <w:szCs w:val="22"/>
        </w:rPr>
        <w:t xml:space="preserve">, od čega se 68 odnosi na teška krivična djela protiv sigurnosti javnog saobraćaja, 31  na ugrožavanje javnog saobraćaja i  3 na ugrožavanje javnog saobraćaja zbog omamljenosti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je sačinila Informaciju o stanju sigurnosti saobraćaja koju su uz zaključke prihvatili Vlada i Skupština USK.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D – ZAKONITOST U RADU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rilikom vršenja poslova sigurnosti u promatranom periodu izvršeno je </w:t>
      </w:r>
      <w:r>
        <w:rPr>
          <w:rFonts w:eastAsia="Batang;바탕" w:cs="Palatino Linotype" w:ascii="Palatino Linotype" w:hAnsi="Palatino Linotype"/>
          <w:b/>
          <w:sz w:val="22"/>
          <w:szCs w:val="22"/>
        </w:rPr>
        <w:t>17 napada na ovlaštena službena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5 slučajeva više</w:t>
      </w:r>
      <w:r>
        <w:rPr>
          <w:rFonts w:eastAsia="Batang;바탕" w:cs="Palatino Linotype" w:ascii="Palatino Linotype" w:hAnsi="Palatino Linotype"/>
          <w:sz w:val="22"/>
          <w:szCs w:val="22"/>
        </w:rPr>
        <w:t xml:space="preserve"> u odnosu na uporedni period. Napadi su izvršeni na području </w:t>
      </w:r>
      <w:r>
        <w:rPr>
          <w:rFonts w:eastAsia="Batang;바탕" w:cs="Palatino Linotype" w:ascii="Palatino Linotype" w:hAnsi="Palatino Linotype"/>
          <w:b/>
          <w:sz w:val="22"/>
          <w:szCs w:val="22"/>
        </w:rPr>
        <w:t xml:space="preserve">PS Sanski Most (3), Bihać i Bosanska Krupa (po 2 napada), Bosanski Petrovac, Velika Kladuša, Ključ, JP za podršku i JP za saobraćaj (po jedan napad). </w:t>
      </w:r>
      <w:r>
        <w:rPr>
          <w:rFonts w:eastAsia="Batang;바탕" w:cs="Palatino Linotype" w:ascii="Palatino Linotype" w:hAnsi="Palatino Linotype"/>
          <w:sz w:val="22"/>
          <w:szCs w:val="22"/>
        </w:rPr>
        <w:t xml:space="preserve">Protiv napadača na policijske službenike podnešno je ukupno 16 izvještaja o počinjenom krivičnom djelu i izdat jedan prekršajni nalog.  </w:t>
      </w:r>
      <w:r>
        <w:rPr>
          <w:rFonts w:eastAsia="Batang;바탕" w:cs="Palatino Linotype" w:ascii="Palatino Linotype" w:hAnsi="Palatino Linotype"/>
          <w:b/>
          <w:sz w:val="22"/>
          <w:szCs w:val="22"/>
        </w:rPr>
        <w:t>Napadi su izvršeni u 15 slučajeva pojedinačno, a u 2 slučaja napade su izvršila  udružena 2  lica.</w:t>
      </w:r>
      <w:r>
        <w:rPr>
          <w:rFonts w:eastAsia="Batang;바탕" w:cs="Palatino Linotype" w:ascii="Palatino Linotype" w:hAnsi="Palatino Linotype"/>
          <w:sz w:val="22"/>
          <w:szCs w:val="22"/>
        </w:rPr>
        <w:t xml:space="preserve"> </w:t>
      </w:r>
    </w:p>
    <w:p>
      <w:pPr>
        <w:pStyle w:val="Normal"/>
        <w:ind w:firstLine="540"/>
        <w:jc w:val="both"/>
        <w:rPr/>
      </w:pPr>
      <w:r>
        <w:rPr>
          <w:rFonts w:eastAsia="Batang;바탕" w:cs="Palatino Linotype" w:ascii="Palatino Linotype" w:hAnsi="Palatino Linotype"/>
          <w:sz w:val="22"/>
          <w:szCs w:val="22"/>
        </w:rPr>
        <w:t xml:space="preserve">Napadi su izvršeni </w:t>
      </w:r>
      <w:r>
        <w:rPr>
          <w:rFonts w:eastAsia="Batang;바탕" w:cs="Palatino Linotype" w:ascii="Palatino Linotype" w:hAnsi="Palatino Linotype"/>
          <w:b/>
          <w:sz w:val="22"/>
          <w:szCs w:val="22"/>
        </w:rPr>
        <w:t>pri uspostavljanju narušenog javnog reda i mira (10)</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kontrole saobraćaja (2), i po jedan prilikom privođenj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pružanje asistencije, lišavanja slobode  i </w:t>
      </w:r>
      <w:r>
        <w:rPr>
          <w:rFonts w:eastAsia="Batang;바탕" w:cs="Palatino Linotype" w:ascii="Palatino Linotype" w:hAnsi="Palatino Linotype"/>
          <w:sz w:val="22"/>
          <w:szCs w:val="22"/>
        </w:rPr>
        <w:t xml:space="preserve">kod preduzimanja ostalih službenih radnji. U jednom slučaju napadači su koristili vatreno oružje, u 2 slučaja napadi su izvršeni uz korištenje oruđa ili drugih predmeta i u 14 slučajeva uz upotrebu fizičke snage. Kao posljedica napada </w:t>
      </w:r>
      <w:r>
        <w:rPr>
          <w:rFonts w:eastAsia="Batang;바탕" w:cs="Palatino Linotype" w:ascii="Palatino Linotype" w:hAnsi="Palatino Linotype"/>
          <w:b/>
          <w:sz w:val="22"/>
          <w:szCs w:val="22"/>
        </w:rPr>
        <w:t xml:space="preserve">jedan policijski službenik zadobio je TTP,  a 17  ih je zadobilo  LTP.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obavljanju redovnih poslova i zadataka iz svoje nadležnosti policijski službenici su u </w:t>
      </w:r>
      <w:r>
        <w:rPr>
          <w:rFonts w:eastAsia="Batang;바탕" w:cs="Palatino Linotype" w:ascii="Palatino Linotype" w:hAnsi="Palatino Linotype"/>
          <w:b/>
          <w:sz w:val="22"/>
          <w:szCs w:val="22"/>
        </w:rPr>
        <w:t xml:space="preserve">  64 slučaja upotrebili sredstva prinude</w:t>
      </w:r>
      <w:r>
        <w:rPr>
          <w:rFonts w:eastAsia="Batang;바탕" w:cs="Palatino Linotype" w:ascii="Palatino Linotype" w:hAnsi="Palatino Linotype"/>
          <w:sz w:val="22"/>
          <w:szCs w:val="22"/>
        </w:rPr>
        <w:t xml:space="preserve"> prema napadačima, u 61 slučaj upotreba sredstava prinude opravdana je, a za 3 slučaja postupak je još u toku. Evidentirano je povećanje upotrebe sredstava prinude za 3 slučaj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sz w:val="22"/>
          <w:szCs w:val="22"/>
        </w:rPr>
        <w:t xml:space="preserve">Sredstva prinude u navedenim slučajevima upotrebljavana su kombinovano, tako da su  evidentirane </w:t>
      </w:r>
      <w:r>
        <w:rPr>
          <w:rFonts w:eastAsia="Batang;바탕" w:cs="Palatino Linotype" w:ascii="Palatino Linotype" w:hAnsi="Palatino Linotype"/>
          <w:b/>
          <w:sz w:val="22"/>
          <w:szCs w:val="22"/>
        </w:rPr>
        <w:t>64 upotreb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fizičke snage, 54 upotrebe sredstava za  vezivanje i jedna upotreba gumene palice, dok uoptrebe vatrenog oružja nije bilo </w:t>
      </w:r>
      <w:r>
        <w:rPr>
          <w:rFonts w:eastAsia="Batang;바탕" w:cs="Palatino Linotype" w:ascii="Palatino Linotype" w:hAnsi="Palatino Linotype"/>
          <w:sz w:val="22"/>
          <w:szCs w:val="22"/>
        </w:rPr>
        <w:t xml:space="preserve">(u uporednom periodu evidentirnao je 5 upotreba vatrenog oružja od strane ovlaštenih službenih lica policije).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rPr>
      </w:pPr>
      <w:r>
        <w:rPr>
          <w:rFonts w:eastAsia="Batang;바탕" w:cs="Palatino Linotype" w:ascii="Palatino Linotype" w:hAnsi="Palatino Linotype"/>
        </w:rPr>
        <w:object w:dxaOrig="9600" w:dyaOrig="3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15pt;height:171.35pt" filled="f" o:ole="">
            <v:imagedata r:id="rId33" o:title=""/>
          </v:shape>
          <o:OLEObject Type="Embed" ProgID="" ShapeID="ole_rId32" DrawAspect="Content" ObjectID="_495067403" r:id="rId32"/>
        </w:object>
      </w:r>
    </w:p>
    <w:p>
      <w:pPr>
        <w:pStyle w:val="Normal"/>
        <w:ind w:firstLine="540"/>
        <w:jc w:val="both"/>
        <w:rPr/>
      </w:pPr>
      <w:r>
        <w:rPr>
          <w:rFonts w:eastAsia="Batang;바탕" w:cs="Palatino Linotype" w:ascii="Palatino Linotype" w:hAnsi="Palatino Linotype"/>
          <w:color w:val="000000"/>
          <w:sz w:val="22"/>
          <w:szCs w:val="22"/>
        </w:rPr>
        <w:t xml:space="preserve">U izvještajnom periodu policijski službenici pružili su 451 asistenciju, što je za 18 više u odnosu na uporedni period. Po zahtjevu državnih organa pruženo je 145 asistencija, po zahtjevu organa i organizacija javnog ovlaštenja 245 i po ostalim zahtjevima 61. </w:t>
      </w:r>
    </w:p>
    <w:p>
      <w:pPr>
        <w:pStyle w:val="Normal"/>
        <w:rPr>
          <w:rFonts w:ascii="Palatino Linotype" w:hAnsi="Palatino Linotype" w:eastAsia="Batang;바탕" w:cs="Palatino Linotype"/>
          <w:color w:val="000000"/>
          <w:sz w:val="22"/>
          <w:szCs w:val="22"/>
        </w:rPr>
      </w:pPr>
      <w:r>
        <w:rPr>
          <w:rFonts w:eastAsia="Batang;바탕" w:cs="Palatino Linotype" w:ascii="Palatino Linotype" w:hAnsi="Palatino Linotype"/>
          <w:color w:val="000000"/>
          <w:sz w:val="22"/>
          <w:szCs w:val="22"/>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pPr>
      <w:r>
        <w:rPr/>
        <w:t>TABELARI PRIKAZ O ODUZETOM NELEGALNO POSJEDOVANOM ORUŽJU I DRUGIM PREDMETIMA</w:t>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sz w:val="20"/>
                <w:szCs w:val="20"/>
              </w:rPr>
              <w:t>200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8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14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61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9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7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05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rovođenjem akcije „Žetva“ i druge aktivnosti i dalje se može konstatovati da je još uvijek evidentan velik broj ilegalnog posjedovanja naoružanja, municije i MES kod stanovništv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saradnji sa OS BiH vrši se uništavanje oružja (Zenica), dok se MES i druga eksplozivna sredstva predaju CZ radi uništavanj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cs="Palatino Linotype"/>
          <w:b/>
          <w:b/>
        </w:rPr>
      </w:pPr>
      <w:r>
        <w:rPr>
          <w:rFonts w:cs="Palatino Linotype" w:ascii="Palatino Linotype" w:hAnsi="Palatino Linotype"/>
          <w:b/>
        </w:rPr>
        <w:t xml:space="preserve">III - OPREMLJENOST UPRAVE POLICIJE, AKTUELNA PROBLEMATIKA KOJA OPTEREĆUJE RAD I NEOPHODNI PRAVCI AKTIVNOSTI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ab/>
      </w:r>
      <w:r>
        <w:rPr>
          <w:rFonts w:cs="Palatino Linotype" w:ascii="Palatino Linotype" w:hAnsi="Palatino Linotype"/>
          <w:sz w:val="22"/>
          <w:szCs w:val="22"/>
        </w:rPr>
        <w:t xml:space="preserve">U cilju daljeg unaprjeđenja stanja u oblasti sigurnosti Uprava policije u Informaciji želi još jednom da ukaže na stanje opremljenosti, probleme koji opterećuju rad, a čije bi rješavanje na kantonalnim ili višim nivoima doprinijelo efikasnijem radu, te da ukaže na neophodne pravce aktivnost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udžetski dodjeljena sredstva, uključujući i rebalans budžeta, koja su zajednička na nivou MUP USK, su smanjena što se negativno odrazilo na opremanje policije. Iako se stanje voznog parka u 2008.godini nešto poboljšalo ono i dalje nije zadovoljavajuće, a pored vozila nedostaju mjerači brzine kretanja vozila i alkohola, sredstva veze, uniforme i obuća za policiju koji se ne nabavljaju prema predviđenoj dinamici, informatička oprema, gume za vozila, specijalna policijska oprema, oprema za oblast javnog reda i mira. Poseban problem su neadekvatni smještajni prostori za PS Bihać, PS Bužim, a najteže je stanje sa zgradom PS Velika Kladuša, koja je stara, sa krovom koji prokišnjava itd. </w:t>
      </w:r>
    </w:p>
    <w:p>
      <w:pPr>
        <w:pStyle w:val="Normal"/>
        <w:numPr>
          <w:ilvl w:val="0"/>
          <w:numId w:val="3"/>
        </w:numPr>
        <w:jc w:val="both"/>
        <w:rPr/>
      </w:pPr>
      <w:r>
        <w:rPr>
          <w:rFonts w:eastAsia="Batang;바탕" w:cs="Palatino Linotype" w:ascii="Palatino Linotype" w:hAnsi="Palatino Linotype"/>
          <w:sz w:val="22"/>
          <w:szCs w:val="22"/>
        </w:rPr>
        <w:t xml:space="preserve">Umanjenje plata korisnicima budžeta, te umanjenje toplog obroka, nerješeni problemi sa uplatom beneficiranog staža u prethodnim godinama, neplaćanje prevoza na posao i sa posla u 2009.godini, jubilarnih nagrada i otežano plaćanje drugih naknada djeluju demotivirajuće na uposlene tako da su evidentirani štrajk upozorenja, mirni protesti pred Vladom USK koga je organizirao Sindikat policije, a od 06-28.10.2009.godine Sindikat policije je organizirao i generalni štrajk.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ne raspolaže sa savremenom opremljenim prostorijama za rad sa počiniocima krivičnih djela sa audio i video opremom, rad sa maloljenticima, a neophodno je renovirati prostorije za human smještaj lica koja su lišena slobode. </w:t>
      </w:r>
    </w:p>
    <w:p>
      <w:pPr>
        <w:pStyle w:val="Normal"/>
        <w:numPr>
          <w:ilvl w:val="0"/>
          <w:numId w:val="3"/>
        </w:numPr>
        <w:jc w:val="both"/>
        <w:rPr/>
      </w:pPr>
      <w:r>
        <w:rPr>
          <w:rFonts w:eastAsia="Batang;바탕" w:cs="Palatino Linotype" w:ascii="Palatino Linotype" w:hAnsi="Palatino Linotype"/>
          <w:sz w:val="22"/>
          <w:szCs w:val="22"/>
        </w:rPr>
        <w:t xml:space="preserve">Na USK je prisutan problem smještaja žrtava nasilja u prodici i adekvatnih prostora za sprovođenje izrečenih zaštitnih mjera od strane prekršajnih odjeljenja sudova, što može dovesti do ponovnog vršenja nasilja. Jedino u Bihaću postoji Kuća spasa koja je namjenjena ženskim žrtvama nasilja i djeci, ali koje je manjeg kapaciteta i ima veoma izražene probleme sa financiranjem , te joj prijeti zatvaranje što će problem usložiti.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I u 2009.godini, pored preduzetih mjera, prisutna je bruceloza, kod sitne stoke koja se prenosi i na ljude, ali nije bilo slučajeva smrtnih posljedica. Broj oboljelih se smanjuje.</w:t>
      </w:r>
    </w:p>
    <w:p>
      <w:pPr>
        <w:pStyle w:val="Normal"/>
        <w:numPr>
          <w:ilvl w:val="0"/>
          <w:numId w:val="3"/>
        </w:numPr>
        <w:jc w:val="both"/>
        <w:rPr/>
      </w:pPr>
      <w:r>
        <w:rPr>
          <w:rFonts w:eastAsia="Batang;바탕" w:cs="Palatino Linotype" w:ascii="Palatino Linotype" w:hAnsi="Palatino Linotype"/>
          <w:sz w:val="22"/>
          <w:szCs w:val="22"/>
        </w:rPr>
        <w:t xml:space="preserve">I na području USK su evidentirana protestna okupljanja ali nije bilo nikakvih incidenata, niti je bilo incidentata na sportskim priredbama. Demobilisani borci su kratkotrajno blokirali put M-5 u Izačiću, općina Bihać, a 29.09-27.10.2009.godine održan je generalni štrajk prosvjetnih radnika osnovnih i srednjih škola na USK. Evidentan je nedostatak policijske opreme za oblast javnog reda i mira.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ako kriminalitet ima trend pada, te zadovoljava nivo riješenosti krivičnih djela počinjenih po NN počiniocu i dalje nerazrješena krivična djela iz prethodnih perioda opterećuju efikasnost policijskih snaga i djeljuju frustrirajuće na javnost, te treba još intenzivnije raditi na njihovom rasvjetljavanju.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movinski delikti su i dalje dominantni u strukturi evidentiranih krivičnih djela, a velik broj povratnika ukazuje na potrebu poštravanja kaznene politike u ovoj oblasti. </w:t>
      </w:r>
    </w:p>
    <w:p>
      <w:pPr>
        <w:pStyle w:val="Normal"/>
        <w:numPr>
          <w:ilvl w:val="0"/>
          <w:numId w:val="3"/>
        </w:numPr>
        <w:jc w:val="both"/>
        <w:rPr/>
      </w:pPr>
      <w:r>
        <w:rPr>
          <w:rFonts w:eastAsia="Batang;바탕" w:cs="Palatino Linotype" w:ascii="Palatino Linotype" w:hAnsi="Palatino Linotype"/>
          <w:sz w:val="22"/>
          <w:szCs w:val="22"/>
        </w:rPr>
        <w:t xml:space="preserve">Efikasnost policijskih struktora poboljašala bi se i kvalitetnim izmjenama postojećih zakonskih i podzakonskih propisa koji se odnose na unutrašnje poslove, policijske službenike, javni red i mir i sl., ali i donošenjem novnih zakonskih propisa koji se odnose na sprečavanje nasilja na javnim skupovima, jedinstven zakon u oblasti oružja i minicije, o maloljenticima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IV – OCJENE STANJA SIGURNOST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A – OSNOVNA OCJENA</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nformacija je sačinjena sa stanovišta policijskih struktura. Pritom treba imati u vidu da na stanje sigurnosti utiču i drugi faktori (politički, ekonomski, mađunarodni idr.) koji nisu predmet analiza policijskih sturktura, ali i aktivnosti drugih agencija za provođenje zako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Na osnovu sagledavanja činjenica navedenih u Informaciji stanje sigurnosti ne području Unsko-sanskog kanotna može se cjeniti zadovoljavajućim i stabilnim, a u nekim segmetntima i dobrim.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Stanje u 2009.godini, u odnosu na 2008.godinu karakteriše smanjenje broja evidentiranih krivičnih djela, povećanje broja narušavanja javnog reda i mira, smanjenje broja saobraćajnih nezgoda i posljedica, te povećanje broja napada na policijske službneik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kupan broj krivičnih djela (1.724) je manji za 150 ili 8 %, ukupan broj počinilaca krivičnih djela (1848) je manji za 203 ili 10 %, ukupan broj povratnika (662) je manji za 51 ili 7 %, dok je broj maloljetnika veći za 15 ili 13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z prethodnih godina rasvjetljeno je 28 krivičnih djela (za 2 više) za koja je prijavljen 31 počinilac. U 2009.godini ostalo je nerasvjetljeno 197 krivičnih djela, a najviše na području Velike Kladuše (38).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Kada je u pitanju rasvjetljenost krivičnih djela iz izvještajnog perioda koja su počinjena po nepoznatom (NN) počiniocu ona iznosti 76 % i veća je za 7 % u odnosu na 2008.godinu. Najbolje procente otkrivenosti ovih djela iz izvještajnog perioda imaju OKP Prve PU  (84 %) i PS Bihać (81 %), odnosno PS Velika Kladuša (80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bolju riješenost kriminaliteta u 2009.godini (KD po poznatom, rasvjetljeno KD po NN iz 2009.godine) imaju Sektor kriminalističke policije (99 %) i OKP Prve PU (97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a rasvjetljenost za 2009.godinu daje ukupnu stopu otkrivenosti od 87,2 % i veća je u odnosu na 2008.godinu za 2,4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Evidentirana su 4 ubistva (manje za 4) i 11 pokušaja ubistva (više za 3). Ubistva su počinjena na općinama Velika Kladuša (2), Sanski Most (1) i Cazin (1).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ako je smanjen broj krivičnih djela protiv imovine za 45 djela ili 5 %, ona su i dalje najbrojnija i čine 46 % od ukupnog broja krivičnih djela. Najviše ih je počinjeno na području Bihaća (239) i Velike Kladuše (194) gdje je došlo do povećanja broja krivičnih djela (za 48), na području Bužima broj krivičnih djela je veći za 8, dok je na ostalim općinama došlo do smanjenj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Od ukupno 22 razbojništva uključujući i 3 razbojničke krađe razrješeno je 12 ili 55 %. Jedna razbojnička krađa je nerazrješena. Nije bilo pljački banaka i sl., a najčešće na udaru su sportske kladionice, benzinske pumpe, pošte, apoteke, ali i drugi objekti i lica i njihova imovi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grupi krivičnih djela protiv spolne slobode i morala (24 KD) evidentirano je 5 silovanja (više za 3), 10 su bludne radnje itd. Zabrinjava porast u ovoj grupi krivičnih djela za 50 %. Evidentirani su slučajevi gdje su žrtve djeca, čak i u porodi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maloljetnih počinilaca (132, od čega 28 povratnika) je veći za 15 ili 13 %, a maloljetnici čine 7 % od ukupnog broja počinilaca krivčnih djela. Broj krivičnih djela koje su počinili maloljetnici (106) je veći za 11, a dominiraju krivična djela protiv imovine. Evidentiran je i slučaj polušaka ubistva od strane maloljetnika (Velika Kladuša), a maloljetnici su najviše krivičnih djela počinili na području Velike Kladuše (33), Bihać (28) i Sanskog Mosta (1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oblasti nasilja u porodici provoedene su brojne aktivnosti, a broj krivičnih djela je manji za 14 ili 12 %. Nasilje se najčešće događa na području Bihaća, Sanskog Mosta i Bosanske Krupe. Prisutni su problemi smještaja žrtava i provođenja zaštitnih mjer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d zaostalih ubojitih sredstava iz rata život je izgubilo jedno lice (Bužim), a tjelesne povrede zadobilo 5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d ukupno 10 otuđenih vozila pronađeno je 7 i vraćeno vlasniku. Kod ovih krivičnih djela evidentno je prisustvo kriminogenih lica izvan kanto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pored sve većih aktivnosti policije i saradnje sa građanima jedan od sigurnosnih problema je prisustvo opojnih droga što je posebno izraženo kod mlađih. Operativna saznanja ukazuju na povezanost kriminogenih lica sa drugih područja, a evidentirani su slučajevi smrti od predoziranja. Rješavanje ovog problema zahtjeva sveobuhvatniju i koordiniranu aktivnost i drugih institucija vezanih za ovu oblast.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2009.godini evidentan je porast broja narušavanja javnog reda i mira za 8 % i prekršaja za 20% što je zabrinjavajuće. Uprava policije je sačinila analizu i preduzela brojne aktivnosti što je realiziralo otkirvanjem većeg broja prekršaja. Porastu je doprinjelo i propisivanje novih prekršaja i kazni, uključujući i kazne za roditelje u novim odlukama o javnom redu i miru što će dugoročnije dati pozitivnije rezultate (npr. na općini Bihać).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češći uzrok je alkoholizirano stanje počinioca (oko 35 %), a u ovoj oblasti potrebno je pojačati aktivnosti inspekcijskih službi posebno kada je u pitanju vrijeme rada ugostiteljskih objekata. Potrebno je izanalizirati i nove oblike preventivnog rada policije u ovoj oblas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strukturi počinilaca evidentirana su 763 povratnika i 65 maloljetnika, uključujući i 7 maloljentih povratnik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kršaji po Zakonu o javnom redu i miru su veći za 574 ili 17 %, po općinskim odlukama za 114 ili 51 %, dok su prekršaji iz ostalih zakona veći za 76 ili 46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brojniji prekršaji su tuča – fizički napad (1.086), koji su u porastu za 117 ili 12 %, a prekršaji prosjačenja ili skitnje (264) u 2009.godini veći su za 120 ili 83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više prekršaja počinjeno je na području Bihaća (1.634), Cazina (1121) i Velike Kladuše (704), što zajedno čini 76 % počinjenih prekršaj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isu evidentirana narušavanja javnog reda i mira u većem obimu, niti je bilo većih incidenata na sportskim terenima, sukoba navijačkih skupina i sl. Svi javni skupovi i protestna okupljanja uspješno su obazbjeđe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zitivne rezultate u oblasti sigurnosti saobraćaja karakteriše smanejnje broja saobraćajnih nezgoda za 216 ili 7 %, kao i smanjenje broja stradalih lica 101 ili 9 %. Broj smrtno stradalih lica (20) manji je za 8 lica, teže povrijeđenih lica za 66, a lakše povrijeđenih za 27, što se pozitivno odražava na sigurnosno stanj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boljšanja u ovoj oblasti su sigurno i rezultat pojačanih i raznovrsnih aktivnosti policije provedenih Akcionim planom u saobraćaju 2008-2013.godine, ali i pored poboljšanja ova oblast je opterećena problemima. Loše je stanje putne mreže, putevi su oštećeni i sa brojnim udarnim rupama, neravninama, odronima. Nedostaje saobraćajna signalizacija, zaobilaznice, prostor za parkiranje, novi putevi se veoma sporo izgrađuju, a uzrok je i nizak nivo saobraćajne kulture stanovništva što treba unapređiva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 stanju je Uprava policije redovito upoznavala nadležne organe i institucije, a sačinjena je i Informacija o stanju sigurnosti saobraćaja koju su razmatrali i prihvatili Vlada i Skupština USK.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napada na policijske službenike (17) veći je za 5, a počinioci su sve bezobrazniji i drskiji. Ukupno je 18 policijskih službenika ozlijeđeno, od čega jedan teže. Upotreba sile od strane policijskih službenika odvijala se u zakonskim i dozvoljenim okvirim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premljenost policije je nezadovoljavajuća, a izraženi su i problemi sa smještajnim prostorom.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 – REZIM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Rezimirajući aktivnosti u 2009.godini potrebno je naglasi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Smanjenje broja krivičnih djela za 8 % pozitivno se odražava na sigurnosno stanje. </w:t>
      </w:r>
    </w:p>
    <w:p>
      <w:pPr>
        <w:pStyle w:val="Normal"/>
        <w:numPr>
          <w:ilvl w:val="0"/>
          <w:numId w:val="2"/>
        </w:numPr>
        <w:jc w:val="both"/>
        <w:rPr/>
      </w:pPr>
      <w:r>
        <w:rPr>
          <w:rFonts w:eastAsia="Batang;바탕" w:cs="Palatino Linotype" w:ascii="Palatino Linotype" w:hAnsi="Palatino Linotype"/>
          <w:sz w:val="22"/>
          <w:szCs w:val="22"/>
        </w:rPr>
        <w:t xml:space="preserve">Evidentirana su 4 ubistva (manje za 4), 11 pokušaja ubistva i svi slučajevi su rasvijetljeni (osim jednog pokušaja ubistva Sanski Most).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boljšana je efikasnost policije u rasvjetljavanju krivičnih djela po NN počiniocu u izvještajnom periodu za 8 %, ukupna razrješenost kriminaliteta za 3 %, kao stopa otkrivenosti za 2,4 %.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ije bilo pljački banaka, a od ukupno 22 razbojništva (uključujući 3 razbojničke krađe) razrješeno je 12 (uključujući 2 razbojničke krađ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Rasvjetljeno je 28 krivičnih djela iz ranijih godina.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krivičnih djela spolne slobode i morala je veći za 8 ili 50 %, a evidentirano je 5 silovanja, 20 bludnih radnji, 2 krivična djela spolni snošaj sa djetetom itd. Evidentirani su slučajevi gdje su žrtve maloljetnici, čak i djeca, što je zabrinjavajuće. </w:t>
      </w:r>
    </w:p>
    <w:p>
      <w:pPr>
        <w:pStyle w:val="Normal"/>
        <w:ind w:left="360" w:hanging="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numPr>
          <w:ilvl w:val="0"/>
          <w:numId w:val="2"/>
        </w:numPr>
        <w:jc w:val="both"/>
        <w:rPr/>
      </w:pPr>
      <w:r>
        <w:rPr>
          <w:rFonts w:eastAsia="Batang;바탕" w:cs="Palatino Linotype" w:ascii="Palatino Linotype" w:hAnsi="Palatino Linotype"/>
          <w:sz w:val="22"/>
          <w:szCs w:val="22"/>
        </w:rPr>
        <w:t xml:space="preserve">U oblasti zloupotreba droga evidentirano je 117 krivičnih djela, što je za 14 više u odnosu na 2008.godinu, što ukazuje da je stanje u ovoj oblasti i dalje izuzetno složeno. U cilju suzbijanja preovedena je i operativno-taktička akcija koja je dala pozitivne rezultate. Zabrinjava činjenica da se broj osoba koje dolaze u dodir sa drogama širi, a najugroženija kategorija je školska omladina. Neophodna je bolja uvezanost institucija, posebno u oblasti prevencij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ije bilo narušavanja javnog reda i mira u većem obimu niti sukoba navijača, a sva protestna okupljanja i drugi javni skupovi su uspješno obezbjeđeni.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Evidentirani su ohrabrujući statistički i analitički podaci u oblasti sigurnosti saobraćaja što je sigurno i rezultat pojačanog rada policije. Poboljšanju sigurnosti su doprinjela i dva stacionarna radara u Bihaću, posebno kada su u pitanju teže saobraćajne nezgode. U broj krivičnih djela u saobraćaju je manji. </w:t>
      </w:r>
    </w:p>
    <w:p>
      <w:pPr>
        <w:pStyle w:val="Normal"/>
        <w:numPr>
          <w:ilvl w:val="0"/>
          <w:numId w:val="2"/>
        </w:numPr>
        <w:jc w:val="both"/>
        <w:rPr/>
      </w:pPr>
      <w:r>
        <w:rPr>
          <w:rFonts w:eastAsia="Batang;바탕" w:cs="Palatino Linotype" w:ascii="Palatino Linotype" w:hAnsi="Palatino Linotype"/>
          <w:sz w:val="22"/>
          <w:szCs w:val="22"/>
        </w:rPr>
        <w:t xml:space="preserve">Broj poginulih lica u saobraćaju je smanjen za 8, kao i povrjeđenih lica za 93, što se pozitivno odražava na sigurnosno stanje. </w:t>
      </w:r>
    </w:p>
    <w:p>
      <w:pPr>
        <w:pStyle w:val="Normal"/>
        <w:numPr>
          <w:ilvl w:val="0"/>
          <w:numId w:val="2"/>
        </w:numPr>
        <w:jc w:val="both"/>
        <w:rPr/>
      </w:pPr>
      <w:r>
        <w:rPr>
          <w:rFonts w:eastAsia="Batang;바탕" w:cs="Palatino Linotype" w:ascii="Palatino Linotype" w:hAnsi="Palatino Linotype"/>
          <w:sz w:val="22"/>
          <w:szCs w:val="22"/>
        </w:rPr>
        <w:t xml:space="preserve">Oblast sigurnosti saobraćaja i dalje je opterećena brojnim problemima, među kojima treba napomenuti loše stanje postojeće putne mreže, nedostatak novih puteva, zaobilaznica, parking prostora, saobraćajne signalizacije itd. Saobraćaj je veći dio godine bio otežan u sjedištu kantona zbog izgradnje mosta što je stvaralo brojne problem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napada na policijsle službenike je u porastu i evidentna je sve veća drskost počinilaca. </w:t>
      </w:r>
    </w:p>
    <w:p>
      <w:pPr>
        <w:pStyle w:val="Normal"/>
        <w:numPr>
          <w:ilvl w:val="0"/>
          <w:numId w:val="2"/>
        </w:numPr>
        <w:jc w:val="both"/>
        <w:rPr/>
      </w:pPr>
      <w:r>
        <w:rPr>
          <w:rFonts w:eastAsia="Batang;바탕" w:cs="Palatino Linotype" w:ascii="Palatino Linotype" w:hAnsi="Palatino Linotype"/>
          <w:sz w:val="22"/>
          <w:szCs w:val="22"/>
        </w:rPr>
        <w:t xml:space="preserve">Nedostatak smještanog prostora, kao i sredstava za sanaciju na postojećim objektima, te sve slabija opremljenost policije negativno utiču na rad što treba što prije rješavati. Umanjena sredstva za 2009.godinu su nedostatna za obezbjeđenje rješavanje ove problematik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Maloljetnička delikvencija je u porastu. Ukupno su evidentirano 132 maloljetna prestupnika, mađu kojima je 28 povratnika. Maloljetnici su počinili ukupno 106 krivičnih djela, među kojima i poklušaj ubistva (Velika Kladuša). Nedostaju ustanove za prestupnik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Krivična djela nasilje u porodici su smanjena za 14 krivičnih djela ili 12 %, a prijavljena su 102 lica (36 povratnika). Najviše krivičnih djela evidentirnao je u Bihaću (27) i Sanskom Mostu (21). Veoma je izražen problem smještaja žrtava. </w:t>
      </w:r>
    </w:p>
    <w:p>
      <w:pPr>
        <w:pStyle w:val="Normal"/>
        <w:numPr>
          <w:ilvl w:val="0"/>
          <w:numId w:val="2"/>
        </w:numPr>
        <w:jc w:val="both"/>
        <w:rPr/>
      </w:pPr>
      <w:r>
        <w:rPr>
          <w:rFonts w:eastAsia="Batang;바탕" w:cs="Palatino Linotype" w:ascii="Palatino Linotype" w:hAnsi="Palatino Linotype"/>
          <w:sz w:val="22"/>
          <w:szCs w:val="22"/>
        </w:rPr>
        <w:t xml:space="preserve">Iako najbrojnije krivična djela protiv imovine, koja su u ukupnom broju u 2009.godini činili 46 %, su smanjena za 45 ili 54 %. Dominiraju krađe, teške krađe, a objekti napada su najčešće kuće, vikendice, industrijski objekti, poslovni prostori, kladionice, vozila itd. Evidentan je nedostatak sigurnosne kulture građana, ali i pranvih subjekata. </w:t>
      </w:r>
    </w:p>
    <w:p>
      <w:pPr>
        <w:pStyle w:val="Normal"/>
        <w:numPr>
          <w:ilvl w:val="0"/>
          <w:numId w:val="2"/>
        </w:numPr>
        <w:jc w:val="both"/>
        <w:rPr/>
      </w:pPr>
      <w:r>
        <w:rPr>
          <w:rFonts w:eastAsia="Batang;바탕" w:cs="Palatino Linotype" w:ascii="Palatino Linotype" w:hAnsi="Palatino Linotype"/>
          <w:sz w:val="22"/>
          <w:szCs w:val="22"/>
        </w:rPr>
        <w:t xml:space="preserve">Broj samoubistava je veći za 3 slučaja, a najviše ih je izvršeno vješanjem (12). Pretpostavlja se da je do porasta došlo i zbog teškog ekonomsko-socijalnog stanja.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2009.godini evidentirana su povećanja u oblasti javnog reda i mira. Broj slučajeva narušavanja javnog reda i mira je veći za 8 %, a počinjenih prekršaja za 20 %, što je i pored preduzetih mjera zabrinjavajuće. Analize ukazuju da je najčešći uzrok prekršaja alkoholizirano stanje počinilaca (oko 35 %). Do povećanja je došlo i zbog primjene novih odluka o javnom redu i miru, što je posebno izraženo na području Bihaća, koje su  propisali nove prekršaje i sankcije, čak i za roditelje maloljetnih lica, što će dugoročno dati pozitivne efekte. I na ovu oblast reflektira se u negastivnom smislu složeno ekonomsko-socijalno stanje. Najdominantniji prekršaji su tuče – fizički napadi.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 xml:space="preserve">IV – PRIJEDLOG MJER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ab/>
        <w:t xml:space="preserve">Shodno navedenim pokazateljima prikazanim u ovoj Informaciji, a u cilju suzbijanja negativnih pojava i ostvarivanja boljih rezultata u radu policije, za narednu 2009.godinu predlažu se sljedeće mjere i aktivnosti: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numPr>
          <w:ilvl w:val="0"/>
          <w:numId w:val="4"/>
        </w:numPr>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Nastaviti aktivnosti na održavanju pozitivnog trenda u oblasti kriminaliteta. Posebnu pažnju usmjeriti na do sada nerasvjetljena krivična djela, naročito teška krivična djela, te prevenciju u svim oblastima kriminaliteta. Nastaviti sa provođenjem donesenih strategija u oblasti organiziranog kriminaliteta i korupcije, ratnog zločina, maloljetničke delikvencije i drugih uz primjenu svih raspoloživih zakonskih ovlasti. Naročitu pažnju posvetiti zaštiti ljudi i njihove imovine. </w:t>
      </w:r>
    </w:p>
    <w:p>
      <w:pPr>
        <w:pStyle w:val="Normal"/>
        <w:numPr>
          <w:ilvl w:val="0"/>
          <w:numId w:val="4"/>
        </w:numPr>
        <w:jc w:val="both"/>
        <w:rPr/>
      </w:pPr>
      <w:r>
        <w:rPr>
          <w:rFonts w:eastAsia="Batang;바탕" w:cs="Palatino Linotype" w:ascii="Palatino Linotype" w:hAnsi="Palatino Linotype"/>
          <w:b/>
          <w:sz w:val="22"/>
          <w:szCs w:val="22"/>
        </w:rPr>
        <w:t xml:space="preserve">I dalje negativni trendovi u oblasti javnog reda i mira zahtjevaju još kvalitetniji i sveobuhvatniji pristup ovoj problematici uz kvalitetnu upotrebu ljuskih resursa i opreme. Potrebno je svakodnevno analizirati stanje i obezbjediti pravovremeno prisustvo policije na mjestima i u vrijeme gdje se najčešće događaju narušavanja javnog reda i mira i čine prekršaji, kao što su ulice i trgovi, ugostiteljski objekti itd. Nastaviti provoditi planirane mjere u ovoj oblasti, ali i iznalaziti nove oblike naročito preventivnog, policijskog djelovanja. </w:t>
      </w:r>
    </w:p>
    <w:p>
      <w:pPr>
        <w:pStyle w:val="Normal"/>
        <w:numPr>
          <w:ilvl w:val="0"/>
          <w:numId w:val="4"/>
        </w:numPr>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ada su u pitanju protestna okupljanja uz saradnju sa građanima prikupljati saznanja o mjestu, načinu i vremenu održavanja, razlozima protesta, obezbjediti brizi protok informacija među agencijama sa ciljem bezbjednog održavanja skupova. Obavljati KDZ preglede prevoznih sredstava i obezbjediti prema potrebi policijsku pratnju za bezbjedan prolaz učesnika, te nastaviti aktivnosti na donošenju propisa koji bi omogućili koncentraciju dovoljnog broja i pripadnika lokalne policije za slučaj potrebe obezbjeđenja najvećih protestnih skupova na kantonu ili izvan njega. </w:t>
      </w:r>
    </w:p>
    <w:p>
      <w:pPr>
        <w:pStyle w:val="Normal"/>
        <w:numPr>
          <w:ilvl w:val="0"/>
          <w:numId w:val="4"/>
        </w:numPr>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U oblasti sigurnosti saobraćaja nastaviti sa implementacijom Akcionog plana 2008-2013.godine, a naročito se angaživati na poboljšanju opremljenosti policije (radari za PS, uniforme, sredstva veze, vozila). Nastaviti i sa drugim aktivnostima (edukacija i sl.), a od nadležnih institucija zahtjevati veće angažovanje kada su u pitanju problemi koje policija inicira u svojim informacijama. </w:t>
      </w:r>
    </w:p>
    <w:p>
      <w:pPr>
        <w:pStyle w:val="Normal"/>
        <w:numPr>
          <w:ilvl w:val="0"/>
          <w:numId w:val="4"/>
        </w:numPr>
        <w:jc w:val="both"/>
        <w:rPr/>
      </w:pPr>
      <w:r>
        <w:rPr>
          <w:rFonts w:eastAsia="Batang;바탕" w:cs="Palatino Linotype" w:ascii="Palatino Linotype" w:hAnsi="Palatino Linotype"/>
          <w:b/>
          <w:sz w:val="22"/>
          <w:szCs w:val="22"/>
        </w:rPr>
        <w:t xml:space="preserve">Od Vlade Unsko-sanskog kantona zahtjevati dodatna sredstva za poboljšanje opremljenosti policije i realizaciju zaključka Skupštine USK od 23.09.2009.godine. </w:t>
      </w:r>
    </w:p>
    <w:p>
      <w:pPr>
        <w:pStyle w:val="Normal"/>
        <w:ind w:left="360" w:hanging="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Palatino Linotype" w:cs="Palatino Linotype"/>
          <w:b/>
          <w:b/>
          <w:sz w:val="22"/>
          <w:szCs w:val="22"/>
        </w:rPr>
      </w:pPr>
      <w:r>
        <w:rPr>
          <w:rFonts w:eastAsia="Palatino Linotype" w:cs="Palatino Linotype" w:ascii="Palatino Linotype" w:hAnsi="Palatino Linotype"/>
          <w:b/>
          <w:sz w:val="22"/>
          <w:szCs w:val="22"/>
        </w:rPr>
        <w:t xml:space="preserv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630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K O M E S A R </w:t>
      </w:r>
    </w:p>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 xml:space="preserve">generalni inspektor policije  </w:t>
      </w:r>
    </w:p>
    <w:p>
      <w:pPr>
        <w:pStyle w:val="Normal"/>
        <w:ind w:firstLine="630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mr. Ramo Brkić/  </w:t>
      </w:r>
    </w:p>
    <w:sectPr>
      <w:footerReference w:type="default" r:id="rId34"/>
      <w:footerReference w:type="first" r:id="rId35"/>
      <w:footnotePr>
        <w:numFmt w:val="decimal"/>
      </w:footnotePr>
      <w:type w:val="nextPage"/>
      <w:pgSz w:w="11906" w:h="16838"/>
      <w:pgMar w:left="1077" w:right="107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jetljenost se dobije zbirom broja izvršenih krivičnih djela po poznatom počiniocu i broja naknadno rasvijetljenih krivičnih djela po nepoznatom počiniocu, dijeljeno sa zbirom ukupno izvršenih krivičnih djela i otkrivenih krivičnih djela iz ranijeg perioda (915+612):(1724+28)=87,2%</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rPr>
          <w:lang w:val="bs-BA"/>
        </w:rPr>
      </w:pPr>
      <w:r>
        <w:rPr>
          <w:rStyle w:val="FootnoteCharacters"/>
        </w:rPr>
        <w:footnoteRef/>
      </w:r>
      <w:r>
        <w:rPr/>
        <w:t xml:space="preserve"> </w:t>
      </w:r>
      <w:r>
        <w:rPr>
          <w:rFonts w:cs="Palatino Linotype" w:ascii="Palatino Linotype" w:hAnsi="Palatino Linotype"/>
        </w:rPr>
        <w:t>Razlika od jednog krivičnog djela pojavljuje se iz razloga što je Uprava policije podnijela Kantonalnom tužilaštvu Bihać izvještaj o počinjenom KD (zloupotreba položaja ili ovlaštenja), počinjenog na štetu d.d. „Agrokomerc“ iz V.Kladuše, a djelo je počinjeno na imovini navedene firme u Sarajevu</w:t>
      </w:r>
    </w:p>
    <w:p>
      <w:pPr>
        <w:pStyle w:val="Footnote"/>
        <w:rPr>
          <w:lang w:val="bs-BA"/>
        </w:rPr>
      </w:pPr>
      <w:r>
        <w:rPr>
          <w:lang w:val="bs-BA"/>
        </w:rPr>
      </w:r>
    </w:p>
  </w:footnote>
  <w:footnote w:id="4">
    <w:p>
      <w:pPr>
        <w:pStyle w:val="Footnote"/>
        <w:jc w:val="both"/>
        <w:rPr/>
      </w:pPr>
      <w:r>
        <w:rPr>
          <w:rStyle w:val="FootnoteCharacters"/>
        </w:rPr>
        <w:footnoteRef/>
      </w:r>
      <w:r>
        <w:rPr/>
        <w:t xml:space="preserve"> </w:t>
      </w:r>
      <w:r>
        <w:rPr>
          <w:rFonts w:cs="Palatino Linotype" w:ascii="Palatino Linotype" w:hAnsi="Palatino Linotype"/>
        </w:rPr>
        <w:t xml:space="preserve">Dana 17.03.2009.godine u porodičnoj kući u Velikoj Kladuši, psihički bolesnik P.T. (47) iz V.Kladuše, davljenim lišio je života svoga oca P.S. </w:t>
      </w:r>
    </w:p>
    <w:p>
      <w:pPr>
        <w:pStyle w:val="Footnote"/>
        <w:jc w:val="both"/>
        <w:rPr>
          <w:rFonts w:ascii="Palatino Linotype" w:hAnsi="Palatino Linotype" w:cs="Palatino Linotype"/>
        </w:rPr>
      </w:pPr>
      <w:r>
        <w:rPr>
          <w:rFonts w:cs="Palatino Linotype" w:ascii="Palatino Linotype" w:hAnsi="Palatino Linotype"/>
        </w:rPr>
        <w:t xml:space="preserve">Dana 14.07.2009.godine oko 03,10 u mjestu Polje, zaseok Dubravine, općina Velika Kladuša, M.J. (33) iz Velike Kladuše lišio je života O.B. (28) iz vatrenog oruž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ana, 15.12.2009.godine u prizemlju stambenog objekta u Sanskom Mostu, F.A. (54) je nakon svađe upotrebom fizičke snage i sa više udaraca u glavu drvetom lišio života K.M. (58) iz Bužima, sa kojim je zajedno stanovao u istoj sobi.  </w:t>
      </w:r>
    </w:p>
    <w:p>
      <w:pPr>
        <w:pStyle w:val="Normal"/>
        <w:rPr>
          <w:sz w:val="20"/>
          <w:szCs w:val="20"/>
        </w:rPr>
      </w:pPr>
      <w:r>
        <w:rPr>
          <w:rFonts w:cs="Palatino Linotype" w:ascii="Palatino Linotype" w:hAnsi="Palatino Linotype"/>
          <w:sz w:val="20"/>
          <w:szCs w:val="20"/>
        </w:rPr>
        <w:t>Dana 24.12.2009.godine ispred ugostiteljskog objekta „Napoleon“ u naselju Stijena, općina Cazin, R.F. (47) iz Podgredine, općina Cazin, hicem u glavu iz pištolja, života je lišio vlasnika objekta H.E. (32) iz Stijene</w:t>
      </w:r>
    </w:p>
    <w:p>
      <w:pPr>
        <w:pStyle w:val="Footnote"/>
        <w:rPr>
          <w:sz w:val="20"/>
          <w:szCs w:val="20"/>
          <w:lang w:val="bs-BA"/>
        </w:rPr>
      </w:pPr>
      <w:r>
        <w:rPr>
          <w:sz w:val="20"/>
          <w:szCs w:val="20"/>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Zadanifontparagrafa">
    <w:name w:val="Zadani font paragrafa"/>
    <w:qFormat/>
    <w:rPr/>
  </w:style>
  <w:style w:type="character" w:styleId="FootnoteCharacters">
    <w:name w:val="Footnote Characters"/>
    <w:basedOn w:val="Zadanifontparagrafa"/>
    <w:qFormat/>
    <w:rPr>
      <w:vertAlign w:val="superscript"/>
    </w:rPr>
  </w:style>
  <w:style w:type="character" w:styleId="PageNumber">
    <w:name w:val="Page Number"/>
    <w:basedOn w:val="Zadanifontparagraf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
    <w:name w:val="Blok tekst"/>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14:00Z</dcterms:created>
  <dc:creator>sh</dc:creator>
  <dc:description/>
  <cp:keywords/>
  <dc:language>en-US</dc:language>
  <cp:lastModifiedBy>Computer</cp:lastModifiedBy>
  <cp:lastPrinted>2010-01-13T12:40:00Z</cp:lastPrinted>
  <dcterms:modified xsi:type="dcterms:W3CDTF">2010-01-13T12:36:00Z</dcterms:modified>
  <cp:revision>123</cp:revision>
  <dc:subject/>
  <dc:title>I – UVOD </dc:title>
</cp:coreProperties>
</file>