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425"/>
        <w:gridCol w:w="3831"/>
      </w:tblGrid>
      <w:tr>
        <w:trPr/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FEDERACIJA BOSNE I HERCEGOVINE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NSKO-SANSKI KANTON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lang w:val="pl-PL"/>
              </w:rPr>
            </w:pPr>
            <w:r>
              <w:rPr>
                <w:b/>
                <w:lang w:val="pl-PL"/>
              </w:rPr>
              <w:t>MINISTARSTVO UNUTRAŠNJIH POSLOVA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9144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IA AND HERZEGOVINA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KOMISIJA ZA IZBOR POLICIJSKIH SLUŽBENIKA U ČIN POLICAJAC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Broj: 05-04-34-342-sl/14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Datum: 10.09.2014.godine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pl-PL"/>
        </w:rPr>
      </w:pPr>
      <w:r>
        <w:rPr>
          <w:rFonts w:cs="Book Antiqua" w:ascii="Book Antiqua" w:hAnsi="Book Antiqua"/>
          <w:b/>
          <w:lang w:val="pl-PL"/>
        </w:rPr>
      </w:r>
    </w:p>
    <w:p>
      <w:pPr>
        <w:pStyle w:val="Normal"/>
        <w:ind w:firstLine="540"/>
        <w:jc w:val="both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  <w:t xml:space="preserve">Na osnovu člana 51. Zakona o policijskim službenicima Unsko-sanskog kantona („Službeni glasnik USK” 14/06, 5/08 i 3/14) i člana 7. Pravilnika o postupku i rasporedu testiranja kandidata u procesu odabira policijskih službenika („Službeni glasnik USK” 11/10), Komisija za provođenje testa fizičke sposobnosti u procesu odabira za prijem policijskih službenika u Upravi policije u čin policajac donosi: </w:t>
      </w:r>
    </w:p>
    <w:p>
      <w:pPr>
        <w:pStyle w:val="Normal"/>
        <w:jc w:val="both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pl-PL"/>
        </w:rPr>
      </w:pPr>
      <w:r>
        <w:rPr>
          <w:rFonts w:cs="Book Antiqua" w:ascii="Book Antiqua" w:hAnsi="Book Antiqua"/>
          <w:b/>
          <w:sz w:val="28"/>
          <w:szCs w:val="28"/>
          <w:lang w:val="pl-PL"/>
        </w:rPr>
        <w:t xml:space="preserve">PLAN I PROGRAM TESTIRANJA KANDIDATA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lang w:val="hr-HR"/>
        </w:rPr>
      </w:pPr>
      <w:r>
        <w:rPr>
          <w:rFonts w:cs="Book Antiqua" w:ascii="Book Antiqua" w:hAnsi="Book Antiqua"/>
          <w:b/>
          <w:sz w:val="28"/>
          <w:szCs w:val="28"/>
          <w:lang w:val="hr-H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  <w:t xml:space="preserve">II TEST FIZIČKIH SPOSOBNOSTI 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lang w:val="hr-HR"/>
        </w:rPr>
        <w:t xml:space="preserve">Test fizičke sposobnosti za kandidate koji su aplicirali za poziciju „policajac“ održat će se dana  15.09.2014.godine s početkom u 09.00.sati na poligonu i fitnes sali Jedinice policije za podršku u  Bihaću (kasarna „Adil Bešić“). 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Kandidati se testiraju u sportskoj opremi. </w:t>
      </w:r>
    </w:p>
    <w:p>
      <w:pPr>
        <w:pStyle w:val="Normal"/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  <w:t xml:space="preserve">Kriteriji za ocjenu morfološkog statusa. 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Kriteriji za ocjenu morfološkog statusa su eliminatorni. </w:t>
      </w:r>
    </w:p>
    <w:p>
      <w:pPr>
        <w:pStyle w:val="Normal"/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za prijem kandidata za čin policajac </w:t>
      </w:r>
    </w:p>
    <w:p>
      <w:pPr>
        <w:pStyle w:val="Normal"/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Muškarci (starosna dob 18 – 27 godina)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lang w:val="hr-HR"/>
              </w:rPr>
              <w:t xml:space="preserve">Tjelesna visina 172 cm i više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Tjelesna težina +5 -10 kg u odnosu na visinu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Žene (starosna dob 18 – 27 godina)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Tjelesna visina 162 cm i više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Tjelesna težina +3 -10 kg u odnosu na visinu 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>Kriteriji starosne dobi se ne primjenjuju za kadete po članu 135. Zakona o policijskim službenicima Unsko-sanskog kantona.</w:t>
      </w:r>
    </w:p>
    <w:p>
      <w:pPr>
        <w:pStyle w:val="Normal"/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  <w:t xml:space="preserve">Testovi motoričkih sposobnosti 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Testiranje motoričkih sposobnosti vrši se primjenom pet testova i to : </w:t>
      </w:r>
    </w:p>
    <w:p>
      <w:pPr>
        <w:pStyle w:val="Normal"/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muškarci 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22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Red. br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Naziv tes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Kriterij testa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1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Broj sklekova za 60 sekundi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6 i viš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lang w:val="hr-HR"/>
              </w:rPr>
              <w:t xml:space="preserve">Broj pretklona za 60 sekund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12 i viš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3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Skod udalj iz mjes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130 cm i viš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4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>Test anerobnog kapaciteta i brzine-sprint 100 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19 sekundi i manj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5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Kuper test (trčanje 12 min.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900 m i više 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žene 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28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Red. br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Naziv test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Kriterij testa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1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lang w:val="hr-HR"/>
              </w:rPr>
              <w:t xml:space="preserve">Broj sklekova za 60 sekundi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lang w:val="hr-HR"/>
              </w:rPr>
              <w:t xml:space="preserve">2 i viš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Broj pretklona za 60 sekund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lang w:val="hr-HR"/>
              </w:rPr>
              <w:t xml:space="preserve">6 i viš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3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Skod udalj iz mjest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lang w:val="hr-HR"/>
              </w:rPr>
              <w:t xml:space="preserve">90 cm i viš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4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>Test anerobnog kapaciteta i brzine-sprint 100 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23,40 sekundi i manj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5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hr-HR"/>
              </w:rPr>
            </w:pPr>
            <w:r>
              <w:rPr>
                <w:rFonts w:cs="Book Antiqua" w:ascii="Book Antiqua" w:hAnsi="Book Antiqua"/>
                <w:lang w:val="hr-HR"/>
              </w:rPr>
              <w:t xml:space="preserve">Kuper test (trčanje 12 min.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lang w:val="hr-HR"/>
              </w:rPr>
              <w:t xml:space="preserve">500 m i više 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  <w:t xml:space="preserve">Opis testova motoričkih sposobnosti 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  <w:t xml:space="preserve">Sklekovi  za 60 sekundi 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lang w:val="hr-HR"/>
        </w:rPr>
        <w:t xml:space="preserve">instrumenti 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štoperica sa 1/10 sekundi 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zadatak : 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kandidat zauzme položaj na rukama tako da prstima nogu i dlanovima dodiruje podlogu. Tijelo i ruke zauzimaju položaj pravog ugla. Iz te pozicije kandidat se spušta naprežući mišiće sve dok grudima ne dodirne pod, a zatim se ponovi vraća u prvobitni položaj. 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ocjenjivanje 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ocjenjuje se broj korektno izvedenih i dovršenih sklekova u intervalu od 60 sekundi. 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napomena : 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kandidat svo vrijeme drži opruženo tijelo. Tijelo se ne smije njihati naprijed ili nazad pri spuštanju. Trup pri spuštanju i podizanju mora prolaziti laktove. 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</w:r>
    </w:p>
    <w:p>
      <w:pPr>
        <w:pStyle w:val="Normal"/>
        <w:ind w:left="720" w:hanging="0"/>
        <w:jc w:val="both"/>
        <w:rPr/>
      </w:pPr>
      <w:r>
        <w:rPr>
          <w:rFonts w:cs="Book Antiqua" w:ascii="Book Antiqua" w:hAnsi="Book Antiqua"/>
          <w:b/>
          <w:u w:val="single"/>
          <w:lang w:val="hr-HR"/>
        </w:rPr>
        <w:t xml:space="preserve">2. Pretklon za 60 sekundi : 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instrumenti 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štoperica sa 1/10 sekundi 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zadatak : 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kandidat leži na leđima, na tlu (strunjača) sa nogama zgrčenim pod uglom od 90 stepeni. Dlanovi su ukršteni na potiljku sa laktovima razmaknutim u stranu, partner mu fiksira stopala. Kandidat izvodi podizanje trupa sa zasukom, naizmjenično u lijevu i desnu stranu što brže može, u intervalu od 60 sekundi. Prilikom izvođenja ovog zadatka mora dotaći laktom suprotno koljeno. 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ocjenjivanje 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ocjenjuje se broj korektno izvedenih i dovršenih dizanja u vremenu od 60 sekundi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 Antiqua" w:ascii="Book Antiqua" w:hAnsi="Book Antiqua"/>
          <w:b/>
          <w:u w:val="single"/>
          <w:lang w:val="hr-HR"/>
        </w:rPr>
        <w:t xml:space="preserve">Skok u dalj iz mjesta : 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>instrumenti :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tatami strunjače 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čelična traka za mjerenje 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zadatak : 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kandidat se odrazi sunožno sa linije obilježene na parketu i doskoči na strunjaču što može dalje, obavezan je sunožan doskok. Izvode se dva pokušaja, a nepravilno izvedeni skokovi se ponavljaju. 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ocjenjivanje : 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mjeri se dužina skoka normalno na odraznu liniju. Boduje se bolji rezultat izmjeren u centimetrima. Tačnost mjerenja je 1 centimetar. 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napomena: 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prije svakog skoka kandidat namaže pete magnezijem. Kandidat skače bos. Dupli odraz dozvoljen. Skod se izvodi iz sunožnog položaja stopala. Dozvoljeno je podizanje na prste prije skoka. 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Test anerobnog kapaciteta i brzine – sprint 100 m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instrumenti : 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štoperica 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staza od 100 metara 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pištaljka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zadatak : 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kandidati sa cilja iz niskog starta kreću na znak pištaljke i trče 100 m.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ocjenjivanje 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mjeri se vrijeme za koje je kandidat pretrčao 100 m. 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b/>
          <w:b/>
          <w:u w:val="single"/>
          <w:lang w:val="hr-HR"/>
        </w:rPr>
      </w:pPr>
      <w:r>
        <w:rPr>
          <w:rFonts w:cs="Book Antiqua" w:ascii="Book Antiqua" w:hAnsi="Book Antiqua"/>
          <w:b/>
          <w:u w:val="single"/>
          <w:lang w:val="hr-HR"/>
        </w:rPr>
        <w:t xml:space="preserve">Kuperov test trčanje 12 minuta </w:t>
      </w:r>
    </w:p>
    <w:p>
      <w:pPr>
        <w:pStyle w:val="Normal"/>
        <w:ind w:firstLine="360"/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a)  instrumenti : 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štoperica 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staza od 400 metara 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pištaljka </w:t>
      </w:r>
    </w:p>
    <w:p>
      <w:pPr>
        <w:pStyle w:val="Normal"/>
        <w:ind w:firstLine="360"/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b)  zadatak : 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kandidati sa cilja iz visokog starta kreću na znak pištaljke. Trče ili hodaju 12 minuta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c) ocjenjivanje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- mjeri se pretrčana dužina. 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Testovi motoričkih sposobnosti boduju se na osnovu postignutih rezultata, skalom od 0 do 10 bodova za svaki test. Zbir bodova svakog testa se dijeli sa 5. Najveći mogući broj bodova na testovima motoričkih sposobnosti je 10. </w:t>
      </w:r>
    </w:p>
    <w:p>
      <w:pPr>
        <w:pStyle w:val="Normal"/>
        <w:ind w:firstLine="360"/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Da bi kandidat zadovoljio, mora postići najmanje jednu trećinu od maksimalnog broja bodova, tj.najmanje 3,50 bodova, a da pri tome nije ocjenjen na tri testa sa 0 bodova. </w:t>
      </w:r>
    </w:p>
    <w:p>
      <w:pPr>
        <w:pStyle w:val="Normal"/>
        <w:ind w:firstLine="360"/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Kandidat nije zadovoljio ukoliko je na tri testa ocjenjen sa 0 bodova, bez obzira na ukupno ostvaren broj bodova na testovima motoričkih sposobnosti. </w:t>
      </w:r>
    </w:p>
    <w:p>
      <w:pPr>
        <w:pStyle w:val="Normal"/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</w:r>
    </w:p>
    <w:p>
      <w:pPr>
        <w:pStyle w:val="Normal"/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  <w:t xml:space="preserve">Svi kandidati koji zadovolje će biti rangirani na osnovu broja postignutih bodova na testiranju motoričkih sposobnosti. </w:t>
      </w:r>
    </w:p>
    <w:p>
      <w:pPr>
        <w:pStyle w:val="Normal"/>
        <w:jc w:val="both"/>
        <w:rPr>
          <w:rFonts w:ascii="Book Antiqua" w:hAnsi="Book Antiqua" w:cs="Book Antiqua"/>
          <w:lang w:val="hr-HR"/>
        </w:rPr>
      </w:pPr>
      <w:r>
        <w:rPr>
          <w:rFonts w:cs="Book Antiqua" w:ascii="Book Antiqua" w:hAnsi="Book Antiqua"/>
          <w:lang w:val="hr-H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  <w:t xml:space="preserve">Testovi su bodovani od 1 do 10 bodova. 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  <w:t xml:space="preserve">Konačni prosjek boda od 0 do 3,50 testirani. 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  <w:t xml:space="preserve">NIJE ZADOVOLJIO 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  <w:t xml:space="preserve">Konačni prosjek boda od 3,50 do 6,50 testirani se ocjenjuje 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  <w:t xml:space="preserve">ZADOVOLJAVA 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  <w:t xml:space="preserve">Konačni prosjek boda od 6,50 do 8,50 testirani se ocjenjuje 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  <w:t xml:space="preserve">FIZIČKA SPOSOBNOST DOBRA 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  <w:t xml:space="preserve">Konačni prosjek boda od 8,50 do 9,50 testirani se ocjenjuje 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  <w:t xml:space="preserve">FIZIČKA SPOSOBNOST VRLO DOBRA 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  <w:t xml:space="preserve">Konačni prosjek boda preko 9,50 testirani se ocjenuje 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  <w:t>FIZIČKA SPOSOBNOST ODLIČNA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  <w:t xml:space="preserve">Normativi procjene motoričkih sposobnosti : 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  <w:t xml:space="preserve">TEST FIZIČKIH SPOSOBNOSTI ZA MUŠKARCE OD 19 DO 29 GODINA 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403"/>
        <w:gridCol w:w="1265"/>
        <w:gridCol w:w="1265"/>
        <w:gridCol w:w="1265"/>
        <w:gridCol w:w="1265"/>
        <w:gridCol w:w="141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Sklekovi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Trbušnjaci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Skok u dalj iz mjesta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Kuper test 12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Sprint 100 m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Bodovi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Napomena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5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3200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12,0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1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4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12,5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4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4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3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3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3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4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4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lang w:val="hr-HR"/>
        </w:rPr>
        <w:t xml:space="preserve">TEST FIZIČKIH SPOSOBNOSTI ZA ŽENE </w:t>
      </w:r>
      <w:r>
        <w:rPr/>
        <w:t xml:space="preserve">OD 19 DO 29 GODINA 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403"/>
        <w:gridCol w:w="1265"/>
        <w:gridCol w:w="1265"/>
        <w:gridCol w:w="1265"/>
        <w:gridCol w:w="1265"/>
        <w:gridCol w:w="141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Sklekovi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Trbušnjaci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Skok u dalj iz mjesta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Kuper test 12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Sprint 100 m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Bodovi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Napomena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1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5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6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6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6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7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7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7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8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lang w:val="hr-HR"/>
        </w:rPr>
        <w:t>TEST FIZIČKIH SPOSOBNOSTI ZA MUŠKARCE</w:t>
      </w:r>
      <w:r>
        <w:rPr/>
        <w:t xml:space="preserve"> OD 30 DO 39 GODINA 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403"/>
        <w:gridCol w:w="1265"/>
        <w:gridCol w:w="1265"/>
        <w:gridCol w:w="1265"/>
        <w:gridCol w:w="1265"/>
        <w:gridCol w:w="141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Sklekovi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Trbušnjaci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Skok u dalj iz mjesta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Kuper test  12 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Sprint 100 m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Bodovi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Napomena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4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2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1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4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9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2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4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3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4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3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3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4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9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4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4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5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lang w:val="hr-HR"/>
        </w:rPr>
        <w:t>TEST FIZIČKIH SPOSOBNOSTI ZA ŽENE</w:t>
      </w:r>
      <w:r>
        <w:rPr/>
        <w:t xml:space="preserve"> OD 30 DO 39 GODINA 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403"/>
        <w:gridCol w:w="1265"/>
        <w:gridCol w:w="1265"/>
        <w:gridCol w:w="1265"/>
        <w:gridCol w:w="1265"/>
        <w:gridCol w:w="141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Sklekovi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Trbušnjaci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Skok u dalj iz mjesta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Kuper test  12 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Sprint 100 m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Bodovi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Napomena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5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1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6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6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9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7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7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8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8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9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9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9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  <w:t xml:space="preserve">TEST FIZIČKIH SPOSOBNOSTI ZA MUŠKARCE OD 40 DO 49 GODINA 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403"/>
        <w:gridCol w:w="1265"/>
        <w:gridCol w:w="1265"/>
        <w:gridCol w:w="1265"/>
        <w:gridCol w:w="1265"/>
        <w:gridCol w:w="141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Sklekovi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Trbušnjaci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Skok u dalj iz mjesta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Kuper test  12 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Sprint 100 m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Bodovi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Napomena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4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2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 xml:space="preserve">1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3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3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4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9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4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5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5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5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1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hr-HR"/>
              </w:rPr>
            </w:pPr>
            <w:r>
              <w:rPr>
                <w:rFonts w:cs="Book Antiqua" w:ascii="Book Antiqua" w:hAnsi="Book Antiqua"/>
                <w:b/>
                <w:lang w:val="hr-HR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hr-HR"/>
        </w:rPr>
      </w:pPr>
      <w:r>
        <w:rPr>
          <w:rFonts w:cs="Book Antiqua" w:ascii="Book Antiqua" w:hAnsi="Book Antiqua"/>
          <w:b/>
          <w:lang w:val="hr-HR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val="pl-PL"/>
        </w:rPr>
      </w:pPr>
      <w:r>
        <w:rPr>
          <w:rFonts w:cs="Palatino Linotype" w:ascii="Palatino Linotype" w:hAnsi="Palatino Linotype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val="pl-PL"/>
        </w:rPr>
      </w:pPr>
      <w:r>
        <w:rPr>
          <w:rFonts w:cs="Palatino Linotype" w:ascii="Palatino Linotype" w:hAnsi="Palatino Linotype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val="pl-PL"/>
        </w:rPr>
      </w:pPr>
      <w:r>
        <w:rPr>
          <w:rFonts w:cs="Palatino Linotype" w:ascii="Palatino Linotype" w:hAnsi="Palatino Linotype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val="pl-PL"/>
        </w:rPr>
      </w:pPr>
      <w:r>
        <w:rPr>
          <w:rFonts w:cs="Palatino Linotype" w:ascii="Palatino Linotype" w:hAnsi="Palatino Linotype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val="pl-PL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val="pl-PL"/>
        </w:rPr>
        <w:t xml:space="preserve">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2"/>
          <w:szCs w:val="22"/>
          <w:lang w:val="pl-PL"/>
        </w:rPr>
        <w:t>PREDSJEDNIK KOMISIJ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val="pl-PL"/>
        </w:rPr>
      </w:pPr>
      <w:r>
        <w:rPr>
          <w:rFonts w:cs="Palatino Linotype" w:ascii="Palatino Linotype" w:hAnsi="Palatino Linotype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val="pl-PL"/>
        </w:rPr>
      </w:pPr>
      <w:r>
        <w:rPr>
          <w:rFonts w:cs="Palatino Linotype" w:ascii="Palatino Linotype" w:hAnsi="Palatino Linotype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val="pl-PL"/>
        </w:rPr>
      </w:pPr>
      <w:r>
        <w:rPr>
          <w:rFonts w:cs="Palatino Linotype" w:ascii="Palatino Linotype" w:hAnsi="Palatino Linotype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val="pl-PL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val="pl-PL"/>
        </w:rPr>
        <w:t xml:space="preserve">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2"/>
          <w:szCs w:val="22"/>
          <w:lang w:val="pl-PL"/>
        </w:rPr>
        <w:t>Inspektor Felić Emir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val="pl-PL"/>
        </w:rPr>
      </w:pPr>
      <w:r>
        <w:rPr>
          <w:rFonts w:cs="Palatino Linotype" w:ascii="Palatino Linotype" w:hAnsi="Palatino Linotype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val="pl-PL"/>
        </w:rPr>
      </w:pPr>
      <w:r>
        <w:rPr>
          <w:rFonts w:cs="Palatino Linotype" w:ascii="Palatino Linotype" w:hAnsi="Palatino Linotype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val="pl-PL"/>
        </w:rPr>
      </w:pPr>
      <w:r>
        <w:rPr>
          <w:rFonts w:cs="Palatino Linotype" w:ascii="Palatino Linotype" w:hAnsi="Palatino Linotype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val="pl-PL"/>
        </w:rPr>
      </w:pPr>
      <w:r>
        <w:rPr>
          <w:rFonts w:cs="Palatino Linotype" w:ascii="Palatino Linotype" w:hAnsi="Palatino Linotype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val="pl-PL"/>
        </w:rPr>
      </w:pPr>
      <w:r>
        <w:rPr>
          <w:rFonts w:cs="Palatino Linotype" w:ascii="Palatino Linotype" w:hAnsi="Palatino Linotype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val="pl-PL"/>
        </w:rPr>
      </w:pPr>
      <w:r>
        <w:rPr>
          <w:rFonts w:cs="Palatino Linotype" w:ascii="Palatino Linotype" w:hAnsi="Palatino Linotype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val="pl-PL"/>
        </w:rPr>
      </w:pPr>
      <w:r>
        <w:rPr>
          <w:rFonts w:cs="Palatino Linotype" w:ascii="Palatino Linotype" w:hAnsi="Palatino Linotype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val="pl-PL"/>
        </w:rPr>
      </w:pPr>
      <w:r>
        <w:rPr>
          <w:rFonts w:cs="Palatino Linotype" w:ascii="Palatino Linotype" w:hAnsi="Palatino Linotype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val="pl-PL"/>
        </w:rPr>
      </w:pPr>
      <w:r>
        <w:rPr>
          <w:rFonts w:cs="Palatino Linotype" w:ascii="Palatino Linotype" w:hAnsi="Palatino Linotype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val="pl-PL"/>
        </w:rPr>
      </w:pPr>
      <w:r>
        <w:rPr>
          <w:rFonts w:cs="Palatino Linotype" w:ascii="Palatino Linotype" w:hAnsi="Palatino Linotype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val="pl-PL"/>
        </w:rPr>
      </w:pPr>
      <w:r>
        <w:rPr>
          <w:rFonts w:cs="Palatino Linotype" w:ascii="Palatino Linotype" w:hAnsi="Palatino Linotype"/>
          <w:b/>
          <w:sz w:val="22"/>
          <w:szCs w:val="22"/>
          <w:lang w:val="pl-PL"/>
        </w:rPr>
        <w:t>ŠŠ/A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4415" cy="295910"/>
            <wp:effectExtent l="0" t="0" r="0" b="0"/>
            <wp:docPr id="2" name="mu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u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4" r="-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2240" w:h="15840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bs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43:00Z</dcterms:created>
  <dc:creator>cr</dc:creator>
  <dc:description/>
  <dc:language>en-US</dc:language>
  <cp:lastModifiedBy>INFORMATIKA</cp:lastModifiedBy>
  <cp:lastPrinted>2014-09-11T08:18:00Z</cp:lastPrinted>
  <dcterms:modified xsi:type="dcterms:W3CDTF">2014-09-11T07:43:00Z</dcterms:modified>
  <cp:revision>2</cp:revision>
  <dc:subject/>
  <dc:title>KRITERIJI ZA UTVRĐIVANJE SPOSOBNOSTI KANDIDATA U PROCESU ODABIRA ZA PRIJEM POLICIJSKIH SLUŽBENIKA</dc:title>
</cp:coreProperties>
</file>