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um: 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 A G L A S N O S T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 KORIŠTENJE LIČNIH PODATAK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 PROCESU ODABIRA KANDIDAT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 JAVNOM OGLAS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Ja ____________________________________________________________svojeručnim potpisom potvrđujem i dajem pismenu saglasnost za korištenje mojih ličnih podataka kroz cjelokupan proces odabira kandidata po javnom oglasu za popunu upražnjenih radnih mjesta policijskih službenika u Upravi policije MUP-a USK u skladu sa Zakonom o zaštiti ličnih podatak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AVALAC SAGLASNOSTI </w:t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/ime i prezime /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/ broj lične karte /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4:00Z</dcterms:created>
  <dc:creator>klm</dc:creator>
  <dc:description/>
  <dc:language>en-US</dc:language>
  <cp:lastModifiedBy>INFORMATIKA</cp:lastModifiedBy>
  <cp:lastPrinted>2014-07-25T15:22:00Z</cp:lastPrinted>
  <dcterms:modified xsi:type="dcterms:W3CDTF">2014-07-25T13:24:00Z</dcterms:modified>
  <cp:revision>2</cp:revision>
  <dc:subject/>
  <dc:title/>
</cp:coreProperties>
</file>