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21.09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za izbor policijskih službenika u čin policajac imenovana rješenjem policijskog komesara broj: 05-04/01-3-34-277/15 od 11.06.2015. godine, a u vezi objavljivanja Javnog oglasa  za prijem 85 policijskih službenika u čin policajac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4. Keserović Nafka, namještenik – tehničko lice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na 21.09.2015.godine nakon što je Policijski odbor rješio po svim izjavljenim žalbama obajavljuje konačne rezultate svih kandidata koji su pristupili testovima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</w:rPr>
        <w:t xml:space="preserve">LISTA KANDIDATA KOJI SU USPJEŠNO ZAVRŠILI TESTIRANJE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40"/>
        <w:gridCol w:w="840"/>
        <w:gridCol w:w="840"/>
        <w:gridCol w:w="1080"/>
        <w:gridCol w:w="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/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IF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općeg znanj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a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općeg   znanj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b)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ebn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isani tes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Test motoričkih sposobnosti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o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4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3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4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b) LISTA KANDIDATA ČIJE SU PRIJAVE NA JAVNI OGLAS BLAGOVREMENE, POTPUNE I KOJI 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obodan (Lazo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Agan) M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lis (Ramiz) M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a (Jasmin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 (Sulejman) Junu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Asim) Redže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lejman (Mujaga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a (Elvir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a (Husein) Ljubija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Enes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uada (Fuad) Ka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 (Sejad) Še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fet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Hasib) Tah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vet (Remzija) Al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inko (Sanel) Kar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Nermin) Bajb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a (Šerif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Bakir) Ra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Dževad) Varc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ljko (Oliver) Boš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Senad) Mem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ragana (Drago) Atl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Osman) Oku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Isak) Dizd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Šefik) Akm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a (Rasim) Ogr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Meho) I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na (Samir) Ho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ko (Spase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a (Husnija) Li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Tarik (Muradif) M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obodan (Predrag) Ćuli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Hilmija) Hajrud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el (Murat) Šušnj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ilmija) Omer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Adem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 (Zlatko) Kule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n (Edin) J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bro (Ferid) Kl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Sead) Dur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ada (Safet) Fat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Edhem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ajda (Mustafa) P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ijaz) Maj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in (Ermin) Pečen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ermin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med (Hamdija) Nez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Nevzad) Kese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amer (Mujo) Druž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Fikret 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ruk (Rasim) Š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Mirsad) Skend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Asim) Harba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Enes) Kl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nis (Bećo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l (Jusuf) Pušk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Husein) Šum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bhad (Suad) Š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sib (Ismet) Ali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et (Fikret) Dža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ir (Sead) Muz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Redžo) Beg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a (Safet) Š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sad (Remzija) Šo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Samir) N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usein (Hilmo) Sel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rmis (Besim) Z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Taib (Mahmut) Muhare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dim (Mehmed) Ibrahimp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nes (Šemsudin) Tur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vin (Ismet) Kalj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ad (Jasmin) Beši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Zeid) Kan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 (Ramiz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Ramiz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es (Edham) Sad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Šemso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vdo (Semir) B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ermin) Zo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ksandar (Đuro) Ve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ra (Samir) Derv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nis (Irfan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Izet) Al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Samir) Top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ad (Arif) Me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Eldar) Zi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mar (Ismet) Dž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Refik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dina (Kemal) Tat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id (Sakib) G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smir (Mirsad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Ramo) Sma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un (Fadil) Dž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el (Mirsad) Planin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d (Mirsad) Por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Ibrahim) M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inan (Enver) Bužim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a (Ensad) Li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Medo) Sad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 xml:space="preserve"> </w:t>
      </w:r>
      <w:r>
        <w:rPr/>
        <w:t>Haris (Nedžad) Mus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iman (Nermin) Burz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brahim (Angijad) Paj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uad (Nijaz) Ćor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a (Husein) Zo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 (Husein) E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 (Dilvad) Ha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Asim) J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Fahrudin) Samar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Asim) Muj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Hamdija) K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a (Fuad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edin (Mirsad) Ali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Lejla (Esad) Gluha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Asmir) Vehab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Goran (Radovan) Nov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din (Semir) Osman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gnjen (Mlađo) Bunda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et (Jasmin) Vel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Fikret) Sel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Mirsad) O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Meho) Keč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eherzada (Enver) M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i (Aladin) O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dad (Jusuf) Čav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Mensur) Mus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smedin (Hedin) Vel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ail (Mehmed) Baš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Irfan) H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 (Ale) Huši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dnan (Samed) Maje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Sead) 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Šefik) Dž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rio (Mladen) Cap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Džemo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Osman) S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afet) Š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Fajko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Husein) Ku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 xml:space="preserve"> </w:t>
      </w:r>
      <w:r>
        <w:rPr/>
        <w:t>Refik (Refik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Mirsad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Ćamil) Kal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Zlatko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Ehad) B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Sedina) 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udin (Suad) Ra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Mahmut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jan (Predrag) Knež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em (Emir) Sel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Mirsad) Ve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ino (Nijaz) H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a (Halid) Ko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a (Zejnil) Bilješ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ja (Gojko) Doše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ćo (Esad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Adnan) Beg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hrudin (Kasim) M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isa (Dževad) Dur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lid (Nurija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mal (Fikret) Šep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Fadil) Beć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Nijaz) Re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in (Sead) Č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Fadil) Ka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Emin) Must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Enes) Be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ađan (Vladimir) Trni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a (Halim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vzeta (Hajrudin) Karaj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Abid) Me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a (Hasan) Omer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rđan (Drago) Smilja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Muhamed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ilmo) Sej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Enes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ar (Asim) Be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Osman) Kau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il (Ramiz) Be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in (Ibro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hmedin (Ahmet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Sead) O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Husein) Bil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Dilber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jan (Muharem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ernando (Ferdo) Ž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Aziz) Hafi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nel (Adnan) Sijer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Đevad) Lju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ik (Mujo) Ž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Ismet) De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o (Izet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Dinko) Mustedan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zra (Remzija) Su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im (Nevres) Osman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brija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Rasim) Sali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dis (Šemsudin) P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usein) Ljubija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a (Sead) Vu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 (Mirfet) Meh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id (Šerif) Mahmut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Ahmet) Mul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Remzija) Al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Esad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bahudin (Ismet) Toro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Zirafet (Safet) Haf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ir (Ferid) Ahmeta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rio (Marinko) Živ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anan (Dževad) Zeći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rvoje (Marijan) Prš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Agan) Elkas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Ragib) Tur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rah (Sanel) Ibriš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Muhamed) Blaž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elisa (Emir) Karaos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ersud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Hajrudin) Nuh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bin (Sead) Gorinj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maga (Nurija) M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ejad) Ć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Faruk) Isl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ko (Dane) Đe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elena (Slavko) Bo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Petar (Rade) Bra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nka (Ferid) Smajl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ranko (Dušan) Ćuli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ijel (Radojica) Đ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lejman (Semir) Har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es (Alija) Muz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Senad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Šefik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sna (Vlado) Skoču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ir (Hasan) Sa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ujo) Kor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Enes) Bajr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Sulejman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ar (Šemsudin) Me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jdurin (Fadil) Der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Ifet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Šerif) Peh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ad (Alija) Peh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sanka (Milovan) Milj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Muhamed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inbad (Osman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džad (Nail) Huse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ehmed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tima (Asim) Muj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Sead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dmila (Lazo) Bran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ušan (Miroslav) Kec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Mersud) Ba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Rasim) Tah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Sead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 (Sead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Jusuf) Muše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n (Hasib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sman ( Refik) Hadž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r (Šefkija) Bi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a (Dževad) Peh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l (Ramo) S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Omer) Mur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Jasmin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Admir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Halid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di (Milan) Rai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jaz (Nijaz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Anuk) Hu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vzet (Fikret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vin (Emir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dis (Hasan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Mustafa) Samar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ar (Munib) Ruž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Smail) De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svet (Zaim) Čat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dik) Z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Selmir) Cr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sima (Dursum) Bulju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Asmir) J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Omer) Alij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sema (Ahmet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o (Senad) Mur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et (Ale) Dži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Nedžad) Kajta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nib (Jasmin) Đu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Suljo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Šemsudin) Kasu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Alaga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ruk (Enver) Šak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id (Senad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id (Ensir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Ensir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bdurahman (Hasan) Su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Husein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nas (Nisfet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Hamid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in (Šuhret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Amir) Sa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Selim) Hasani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efik (Šefik) J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(Redžep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bojša (Branislav) Štrb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 (Husein) Klju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dhat (Hazim) Pa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zra (Husein) D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Ekrem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Emsud) Ć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nir (Mujo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Vehab) Kur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eho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sim (Faruk) Jaš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Mirsad) Lipovač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ufid) D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Zehrudin (Zarif) D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Salih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ušnjar (Esad) Sam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Farko) Bajr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ad (Sejad) Derv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ehmed) Li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edina (Hazim) Bal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bit (Faruk) Avd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Ibro) Nes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Sejfudin) Alibeg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 Zuhrab) Al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Fikret ) Šljiv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id (Sakib) Se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Fahrija) Nešu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din (Šehad) S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nes (Mirsad) Ju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Jasmin) Glum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Husein) Mrkalj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rian (Avdo) Kudu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Senad) Mahmulj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il (Juso) Se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le (Goran) Kec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i (Zahid) Mu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ir (Nihad) Mu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 (Samir) Barakov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stafa (Rasim) Du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Rasim) Perv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ksandar (Mlađo) K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had (Husein) Dur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Safet) Perv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Lejla (Sead) Ibr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ijel (Željko) An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n (Evelin) Rizv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Safet) Beg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ejad) Alij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Huse) 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smir (Šefik) Deron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c) LISTA KANDIDATA ČIJE SU PRIJAVE NA JAVNI OGLAS NEBLAGOVREMENE, NEPOTPUNE I KOJI NE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Irman (Šaban) Škloč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Jasmin (Smajo) Bal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orginal ili ovjerena fotokopija Uvjerenje o državljanstvu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orginal ili ovjerena fotokopija Izvoda iz Matične knjige rođen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mel (Mehmed) Čatak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bahudin (Hasan) Por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 xml:space="preserve">         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dis (Ismet) Nalić – neispunjava opće uslov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opći uslov u pogledu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opći uslov u pogledu školske spre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irza (Adem) Nuspah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ab/>
        <w:t xml:space="preserve"> 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 izjava kandidata ovjerena od strane nadležnog organa da kandidat nije obuhvaćen odredbom člana IX stav 1. Ustava Bi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amiz (Ramo) Alibabić- neispunjava opći uslov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eris (Mirhad) Durić – neispunjava posebne uvjet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ma ovjerenu fotokopiju vozačke</w:t>
      </w:r>
      <w:r>
        <w:rPr>
          <w:b/>
        </w:rPr>
        <w:t xml:space="preserve"> </w:t>
      </w:r>
      <w:r>
        <w:rPr/>
        <w:t>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Jasna (Jasmin) Šehić - </w:t>
      </w:r>
      <w:r>
        <w:rPr/>
        <w:t>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mel (Halil) Ćeha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Kenan (Jasmin) Bužimkić – neispunjava opći uvjet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Šejla (Midhad) Zukić – neispunjava opće i posebne uslov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Adis (Hasan) Halilović – nepotpuna prijava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nedostaje</w:t>
      </w:r>
      <w:r>
        <w:rPr>
          <w:b/>
        </w:rPr>
        <w:t xml:space="preserve"> </w:t>
      </w:r>
      <w:r>
        <w:rPr/>
        <w:t>popunjen prijavni obrazac,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</w:t>
      </w:r>
      <w:r>
        <w:rPr/>
        <w:t>-  nedostaje orginal ili ovjerena fotokopija Izvoda iz matične knjige rođeni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ina (Mirsad) Sul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popunjen prijavni obrazac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>- nedostaje orginal ili ovjerena fotokopija Izvoda iz matične knjige rođenih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 xml:space="preserve">- nedostaje orginal ili ovjerena fotokopija diplome o završenoj školskoj spremi IV stepena i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>- nedostaju ostali traženi dokumenti po Javnom og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ifet (Fikret) Hrnč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Husein (Dževad) Džaferović – nepotpuna prijava</w:t>
      </w:r>
    </w:p>
    <w:p>
      <w:pPr>
        <w:pStyle w:val="Normal"/>
        <w:tabs>
          <w:tab w:val="clear" w:pos="708"/>
          <w:tab w:val="left" w:pos="840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mir (Mensur) Muslić – neispunjava opće uslove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nel (Rifet) Murić – nepotpuna i neispunjava opće uslove</w:t>
      </w:r>
      <w:r>
        <w:rPr/>
        <w:t xml:space="preserve">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opći uslov u pogledu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ije dostavio potpisanu saglasnost za korištenje ličnih podataka u procesu odabira kandidata po javnom ogla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nes (Emir) Zuk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  </w:t>
      </w:r>
      <w:r>
        <w:rPr/>
        <w:t>nedostaje popunjen prijavni obrazac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 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potpisana saglasnog za korištenje ličnih podataka u procesu odabira kandidata po     javnom og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amir (Asim) Samar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Jasmin (Selim) Ab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mir (Nihad) Al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       – </w:t>
      </w:r>
      <w:r>
        <w:rPr/>
        <w:t>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irsad (Ramiz) Grahov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ma (Ibrahim) Alibegov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ladin (Husein) Kaj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Kenan (Nurija) Sefer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   </w:t>
      </w:r>
      <w:r>
        <w:rPr/>
        <w:t>- 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edim (Zihad) Horoz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rginal ili ovjerena fotokopija Uvjerenja o državljanstvu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</w:t>
      </w:r>
      <w:r>
        <w:rPr>
          <w:b/>
        </w:rPr>
        <w:t xml:space="preserve"> </w:t>
      </w:r>
      <w:r>
        <w:rPr/>
        <w:t>nedostaje orginal ili ovjerena fotokopija Izvoda iz Matične knjige rođenih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mir (Agan) Lipovača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Čivić (Senusija) Ramiz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- nedostaje ovjerena fotokopija vozačke dozvo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erviš (Almir) Gromil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rvina (Ismet) Roš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aja (Muris) Ka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bina (Fajik) Hasanbeg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dmir (Hasan) Gerz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mina (Muhamed) Šem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</w:t>
      </w:r>
      <w:r>
        <w:rPr/>
        <w:t>- 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obuhvaćen odredbom člana IX stav 1. Ustava BiH.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emir (Safet) Mi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 </w:t>
      </w:r>
      <w:r>
        <w:rPr/>
        <w:t>nedostaje prijavni obrazac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obuhvaćen odredbom člana IX stav 1. Ustava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potpisana  saglasnost za korištenje ličnih podata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ldijana (Arif) Ljubijank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 obuhvaćen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Irman (Šaban) Škloč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nel (Sabahudin) Klja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Berim (Seid) Kebić- nepotpuna prijava i neispunjava opće uvjet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ispunjava opći uvjet u pogledu životne dobi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nel (Ale) Abdijan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mir (Safet) Kurtović</w:t>
      </w:r>
      <w:r>
        <w:rPr/>
        <w:t xml:space="preserve"> –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enis (Zuhdija) Riz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enad (Ibrahim) Ho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euf (Sejad) Veladžić – 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atko (Rade) Radanović</w:t>
      </w:r>
      <w:r>
        <w:rPr/>
        <w:t xml:space="preserve"> - </w:t>
      </w:r>
      <w:r>
        <w:rPr>
          <w:b/>
        </w:rPr>
        <w:t>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rmin (Senad) Murtić - 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irnes (Mehmed) Ćerim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elita (Esmir) Pećanin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nes (Edib) Murat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– </w:t>
      </w:r>
      <w:r>
        <w:rPr/>
        <w:t>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ezir (Jasmin) Sul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ajdin (Mustafa) Ćat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vis (Šemso) Gve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Amra (Goran) Balaban – nepotpuna prijava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vozačka dozv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Faris (Enes) Ram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uharem (Sead) Jusić – nepotup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Šehrudin (Šaban) Beg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aida (Asim) Sadik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enaid (Safet) Mehag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Zoran (Marko) Glamočak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</w:t>
      </w:r>
      <w:r>
        <w:rPr/>
        <w:t xml:space="preserve">- nedostaje  izjava kandidata ovjerena od strane nadležnog organa da kandidat nije obuhvaćen                                                      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jdin (Safet) Du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ženan (Ramiz) Mehmed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  </w:t>
      </w:r>
      <w:r>
        <w:rPr/>
        <w:t>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idhat (Azim) Baj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Fikret (Fadil) Kozlica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Uvjerenje od nadležnog suda o nevođenju krivičnog postup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ejhan (Refik) Bajram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rmin (Vehbija) Okčić -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lma (Ferid) Dervišević 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vedina (Kasim) Abdijanović 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 izjava kandidata ovjerena od strane nadležnog organa da kandidat nije     obuhvaćen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Haris (Hajrudin) Subašić</w:t>
      </w:r>
      <w:r>
        <w:rPr/>
        <w:t xml:space="preserve"> –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 </w:t>
      </w:r>
      <w:r>
        <w:rPr>
          <w:b/>
        </w:rPr>
        <w:t xml:space="preserve">- </w:t>
      </w:r>
      <w:r>
        <w:rPr/>
        <w:t xml:space="preserve">nedostaje  izjava kandidata ovjerena od strane nadležnog organa da kandidat nije     obuhvaćen odredbom člana IX stav 1. Ustava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>-</w:t>
      </w:r>
      <w:r>
        <w:rPr/>
        <w:t xml:space="preserve"> nedostaje ovjerena fotokopija vozačke dozvol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ifet (Ibrahim) Began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medin (Avdo) Krant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>
          <w:b/>
        </w:rPr>
        <w:t>72</w:t>
      </w:r>
      <w:r>
        <w:rPr/>
        <w:t xml:space="preserve">.  </w:t>
      </w:r>
      <w:r>
        <w:rPr>
          <w:b/>
        </w:rPr>
        <w:t>Huse (Senad) Šab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Hana (Junuz) Salihov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azif (Latif) Jagurdžija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orginal ili ovjerena fotokopija uvjerenja o državljanstvu BiH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ejan (Miroslav) Gluv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ženis (Remzija) Đul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Amina (Hase) Felić </w:t>
      </w:r>
      <w:r>
        <w:rPr/>
        <w:t xml:space="preserve">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dnan (Behudin) Ho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Šobot Rajko – neblagovremena prijav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d) LISTA KANDIDATA KOJI SU ZADOVOLJILI NA TESTU OPĆEG ZNANJA, TE STEKLI USLOV ZA PRISTUP POSEBNOM PISANOM TESTU</w:t>
      </w:r>
      <w:r>
        <w:rPr/>
        <w:t xml:space="preserve"> (poznavanje osnovnih propisa koji se primjenjuju na radnom mjestu za koje se kandidat prijav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0"/>
        <w:gridCol w:w="1080"/>
        <w:gridCol w:w="1071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andi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1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1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2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D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D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e) LISTA KANDIDATA KOJI NISU ZADOVOLJILI NA TESTU OPĆEG ZNANJ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5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) LISTA KANDIDATA KOJI NISU PRISTUPILI TESTU OPĆEG ZNANJA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Ime i  Prezi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ad Junu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Redže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din Še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Mahmut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ela Li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Kada Fat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vis Čau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ajda P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ir Skende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a Šar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nis Bećirspah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To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inan Bužim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 Sadik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a Zo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right="-108" w:hanging="0"/>
              <w:jc w:val="both"/>
              <w:rPr/>
            </w:pPr>
            <w:r>
              <w:rPr/>
              <w:t>Ognjen Bundalo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Izet Vela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Ća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adin 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nes Ve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Kad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Be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Fernando Žero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el Hafi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Salih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dis P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nel Al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mir Ahmeta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rmin Nuh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bin Gorinjac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elena B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in Dizdar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 Tahi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andi Raič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adin Samar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Ju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Mahmut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rmin Lipovač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Lib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Nešust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rnes Jus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Ermin Glumac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 Mrkalj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rni Mumi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ihad Durn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nijel Anu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Alijagi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g) LISTA KANDIDATA KOJI SU ZADOVOLJILI NA POSEBNOM PISANOM TESTU, TE STEKLI USLOV ZA PRISTUP TESTU</w:t>
      </w:r>
      <w:r>
        <w:rPr/>
        <w:t xml:space="preserve"> </w:t>
      </w:r>
      <w:r>
        <w:rPr>
          <w:b/>
        </w:rPr>
        <w:t>FIZIČK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andid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h) LISTA KANDIDATA KOJI NISU ZADOVOLJILI NA POSEBNOM PISANOM TESTU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973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/B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ŠIFRA kandidat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KUP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1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left="-99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O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7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/B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ŠIFRA kandidat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KUP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1" w:leader="none"/>
                                <w:tab w:val="left" w:pos="1161" w:leader="none"/>
                                <w:tab w:val="left" w:pos="2010" w:leader="none"/>
                              </w:tabs>
                              <w:ind w:left="-99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7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) LISTA KANDIDATA KOJI NISU PRISTUPILI POSEBNOM PISANOM TESTU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ŠIFRA KANDIDAT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P-26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j) LISTA KANDIDATA KOJI NISU ZADOVOLJILI KRITERIJ MORFOLOŠKOG STATUS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4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log eliminisanj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) LISTA KANDIDATA KOJI SU ZADOVOLJILI NA TESTU MOTORIČKIH SPOSOBNOSTI, TE STEKLI USLOV ZA NASTAVAK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)</w:t>
      </w:r>
      <w:r>
        <w:rPr/>
        <w:t xml:space="preserve"> </w:t>
      </w:r>
      <w:r>
        <w:rPr>
          <w:b/>
        </w:rPr>
        <w:t>LISTA KANDIDATA KOJI NISU ZADOVOLJILI NA TESTU MOTORIČKIH SPOSOBNOSTI, TE SE ISKLJUČUJU IZ DALJEG 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ind w:left="4020" w:hanging="0"/>
        <w:rPr/>
      </w:pPr>
      <w:r>
        <w:rPr/>
        <w:t xml:space="preserve">2.   Isak Miloš, član _____________  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ind w:left="4020" w:hanging="0"/>
        <w:rPr/>
      </w:pPr>
      <w:r>
        <w:rPr/>
        <w:t xml:space="preserve">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  Šehić Emina,  član   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 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43:00Z</dcterms:created>
  <dc:creator>Computer</dc:creator>
  <dc:description/>
  <cp:keywords/>
  <dc:language>en-US</dc:language>
  <cp:lastModifiedBy>Computer</cp:lastModifiedBy>
  <cp:lastPrinted>2015-09-18T08:56:00Z</cp:lastPrinted>
  <dcterms:modified xsi:type="dcterms:W3CDTF">2015-09-21T09:25:00Z</dcterms:modified>
  <cp:revision>6</cp:revision>
  <dc:subject/>
  <dc:title>BOSNA I HERCEGOVINA</dc:title>
</cp:coreProperties>
</file>