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KOMISIJA ZA IZBOR POLICIJSKIH SLUŽBENIKA U ČIN MLAĐI INSPEKT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21.08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O  B  A  V  J  E  Š  T  E  NJ  E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Obavještavaju se kandidati koji su se prijavili na Javni oglas za popunu upražnjenih radnih mjesta policijskih službenika u Upravi policije MUP-a USK-a  za početni čin mlađi inspektor  objavljen u sredstvima javnog informisanja dana 20.06. i 23.06.2015.godine, i koji su zadovoljili na </w:t>
      </w:r>
      <w:r>
        <w:rPr>
          <w:b/>
        </w:rPr>
        <w:t>posebnom pisanom testu</w:t>
      </w:r>
      <w:r>
        <w:rPr/>
        <w:t xml:space="preserve"> održanom dana 20.08.2015.godine da će se </w:t>
      </w:r>
      <w:r>
        <w:rPr>
          <w:b/>
        </w:rPr>
        <w:t xml:space="preserve">test fizičke sposobnosti </w:t>
      </w:r>
      <w:r>
        <w:rPr/>
        <w:t xml:space="preserve"> (sastoji se od ocjene morfološkog statusa i motoričke sposobnosti) </w:t>
      </w:r>
      <w:r>
        <w:rPr>
          <w:b/>
        </w:rPr>
        <w:t xml:space="preserve">održati dana 02.09.2015.godine sa početkom u 09,00 sati </w:t>
      </w:r>
      <w:r>
        <w:rPr/>
        <w:t>u</w:t>
      </w:r>
      <w:r>
        <w:rPr>
          <w:b/>
        </w:rPr>
        <w:t xml:space="preserve"> </w:t>
      </w:r>
      <w:r>
        <w:rPr/>
        <w:t>prostorijama Jedinice policije za podršku MUP-a USK-a (kasarna „Adil Bešić“)  u Bihaću.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Kandidati na test fizičkih sposobnosti </w:t>
      </w:r>
      <w:r>
        <w:rPr>
          <w:b/>
        </w:rPr>
        <w:t>dužni su doći u sportskoj opremi</w:t>
      </w:r>
      <w:r>
        <w:rPr/>
        <w:t xml:space="preserve"> (trenerka, šorc, majica i patike), i sa sobom </w:t>
      </w:r>
      <w:r>
        <w:rPr>
          <w:b/>
        </w:rPr>
        <w:t>imati ličnu kartu i koverat sa šifrom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ostavljeno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oglasna ploč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internet stranic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PREDSJEDNIK KOMISIJE ZA IZBOR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Samostalni inspektor Zehrudin Bul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58:00Z</dcterms:created>
  <dc:creator>Computer</dc:creator>
  <dc:description/>
  <cp:keywords/>
  <dc:language>en-US</dc:language>
  <cp:lastModifiedBy>Computer</cp:lastModifiedBy>
  <cp:lastPrinted>2015-08-03T11:35:00Z</cp:lastPrinted>
  <dcterms:modified xsi:type="dcterms:W3CDTF">2015-08-21T15:58:00Z</dcterms:modified>
  <cp:revision>2</cp:revision>
  <dc:subject/>
  <dc:title>BOSNA I HERCEGOVINA</dc:title>
</cp:coreProperties>
</file>