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(ime, ime oca i prezime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adresa i mjesto stanovanj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kontakt tel.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NISTARSTVO UNUTRAŠNJIH POSLOV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SKO-SANSKOG KANTON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policijskih službenika u čin policajac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RIJAVA NA JAVNI OGLAS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za početni čin "POLICAJAC"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Podnosim prijavu na Javni oglas koji ste objavili za početni čin "POLICAJAC". O sebi dajem slijedeće podatke (ukratko navesti ili dostaviti kraću biografiju u prilogu): </w:t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U prilogu dostavljam slijedeće isprave kojima dokazujem ispunjavanje uvjeta Javnog oglasa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uvjerenje o državljanstvu Bi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izvod iz matične knjige rođeni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dokaz o  završenom IV stepenu školske spreme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potvrda ili uvjerenje poslodavca-državnog organa ili institucije da kandidat nije  otpušten iz organa državne službe kao rezultat disciplinske mjere na bilo kojem nivou vlasti u Bosni i Hercegovini ili iz vojne službe, (za kandidate koji su bili ili su još uvijek zaposleni u državnim organima i institucijama ili vojsci), odnosno ovjerena izjava kandidata da nije otpušten iz organa državne službe kao rezultat disciplinske mjere na bilo kojem nivou vlasti u Bosni i Hercegovini ili iz vojne službe, (za kandidate koji nisu niti su bili uposlenici državnih organa i institucija ili vojske)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bCs/>
        </w:rPr>
        <w:t>i</w:t>
      </w:r>
      <w:r>
        <w:rPr/>
        <w:t xml:space="preserve">zjava kandidata ovjerena od strane nadležnog organa da kandidat nije obuhvaćen odredbom člana IX stav 1. Ustava Bosne i Hercegovine (da nije optužen/a od Međunarodnog krivičnog tribunala za bivšu Jugoslaviju i da se nije odbo/la pojaviti pred Tribunalom),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uvjerenje o nevođenju krivičnog postupka izdato od nadležnog sud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bCs/>
        </w:rPr>
        <w:t xml:space="preserve">ovjerena fotokopija vozačke dozvole, 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lang w:val="pl-PL"/>
        </w:rPr>
        <w:t>potpisana</w:t>
      </w:r>
      <w:r>
        <w:rPr/>
        <w:t xml:space="preserve"> </w:t>
      </w:r>
      <w:r>
        <w:rPr>
          <w:lang w:val="pl-PL"/>
        </w:rPr>
        <w:t>s</w:t>
      </w:r>
      <w:r>
        <w:rPr>
          <w:bCs/>
          <w:lang w:val="pl-PL"/>
        </w:rPr>
        <w:t>aglasnost</w:t>
      </w:r>
      <w:r>
        <w:rPr/>
        <w:t xml:space="preserve"> </w:t>
      </w:r>
      <w:r>
        <w:rPr>
          <w:bCs/>
          <w:lang w:val="pl-PL"/>
        </w:rPr>
        <w:t>za</w:t>
      </w:r>
      <w:r>
        <w:rPr>
          <w:bCs/>
        </w:rPr>
        <w:t xml:space="preserve"> </w:t>
      </w:r>
      <w:r>
        <w:rPr>
          <w:bCs/>
          <w:lang w:val="pl-PL"/>
        </w:rPr>
        <w:t>kori</w:t>
      </w:r>
      <w:r>
        <w:rPr>
          <w:bCs/>
        </w:rPr>
        <w:t>š</w:t>
      </w:r>
      <w:r>
        <w:rPr>
          <w:bCs/>
          <w:lang w:val="pl-PL"/>
        </w:rPr>
        <w:t>tenje</w:t>
      </w:r>
      <w:r>
        <w:rPr>
          <w:bCs/>
        </w:rPr>
        <w:t xml:space="preserve"> </w:t>
      </w:r>
      <w:r>
        <w:rPr>
          <w:bCs/>
          <w:lang w:val="pl-PL"/>
        </w:rPr>
        <w:t>li</w:t>
      </w:r>
      <w:r>
        <w:rPr>
          <w:bCs/>
        </w:rPr>
        <w:t>č</w:t>
      </w:r>
      <w:r>
        <w:rPr>
          <w:bCs/>
          <w:lang w:val="pl-PL"/>
        </w:rPr>
        <w:t>nih</w:t>
      </w:r>
      <w:r>
        <w:rPr>
          <w:bCs/>
        </w:rPr>
        <w:t xml:space="preserve"> </w:t>
      </w:r>
      <w:r>
        <w:rPr>
          <w:bCs/>
          <w:lang w:val="pl-PL"/>
        </w:rPr>
        <w:t>podataka</w:t>
      </w:r>
      <w:r>
        <w:rPr/>
        <w:t xml:space="preserve"> </w:t>
      </w:r>
      <w:r>
        <w:rPr>
          <w:bCs/>
          <w:lang w:val="pl-PL"/>
        </w:rPr>
        <w:t>u</w:t>
      </w:r>
      <w:r>
        <w:rPr>
          <w:bCs/>
        </w:rPr>
        <w:t xml:space="preserve"> </w:t>
      </w:r>
      <w:r>
        <w:rPr>
          <w:bCs/>
          <w:lang w:val="pl-PL"/>
        </w:rPr>
        <w:t>procesu</w:t>
      </w:r>
      <w:r>
        <w:rPr>
          <w:bCs/>
        </w:rPr>
        <w:t xml:space="preserve"> </w:t>
      </w:r>
      <w:r>
        <w:rPr>
          <w:bCs/>
          <w:lang w:val="pl-PL"/>
        </w:rPr>
        <w:t>odabira</w:t>
      </w:r>
      <w:r>
        <w:rPr>
          <w:bCs/>
        </w:rPr>
        <w:t xml:space="preserve"> </w:t>
      </w:r>
      <w:r>
        <w:rPr>
          <w:bCs/>
          <w:lang w:val="pl-PL"/>
        </w:rPr>
        <w:t>kandidata</w:t>
      </w:r>
      <w:r>
        <w:rPr/>
        <w:t xml:space="preserve"> </w:t>
      </w:r>
      <w:r>
        <w:rPr>
          <w:bCs/>
          <w:lang w:val="pl-PL"/>
        </w:rPr>
        <w:t>po</w:t>
      </w:r>
      <w:r>
        <w:rPr>
          <w:bCs/>
        </w:rPr>
        <w:t xml:space="preserve"> </w:t>
      </w:r>
      <w:r>
        <w:rPr>
          <w:bCs/>
          <w:lang w:val="pl-PL"/>
        </w:rPr>
        <w:t>Javnom</w:t>
      </w:r>
      <w:r>
        <w:rPr>
          <w:bCs/>
        </w:rPr>
        <w:t xml:space="preserve"> oglasu,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osobe kojima je UN/IPTF odbio certifikaciju, u skladu sa </w:t>
      </w:r>
      <w:r>
        <w:rPr>
          <w:sz w:val="23"/>
          <w:szCs w:val="23"/>
        </w:rPr>
        <w:t xml:space="preserve">članom 135. stav (3) Zakona o policijskim službenicima MUP USK dužna su dostaviti ovjerenu izjavu o razlozima odbijanja certifikacije i original ili ovjerenu fotokopiju relevantnog dokumenta UN/IPTF-a kojim se potvrđuje odbijanje certifikacij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čitak potpis kandidat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NISTARSTVO UNUTRAŠNJIH POSLOV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SKO-SANSKOG KANTON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policijskih službenika u čin policajac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um: ______________________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 A G L A S N O S T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ZA KORIŠTENJE LIČNIH PODATAK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U PROCESU ODABIRA KANDIDAT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O JAVNOM OGLASU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Ja ____________________________________________________________svojeručnim potpisom potvrđujem i dajem pismenu saglasnost za korištenje mojih ličnih podataka kroz cjelokupan proces odabira kandidata po javnom oglasu za popunu upražnjenih radnih mjesta policijskih službenika u Upravi policije MUP-a USK u skladu sa Zakonom o zaštiti ličnih podataka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VALAC SAGLASNOSTI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/ime i prezime /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 </w:t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/ broj lične karte /</w:t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52:00Z</dcterms:created>
  <dc:creator>Computer</dc:creator>
  <dc:description/>
  <cp:keywords/>
  <dc:language>en-US</dc:language>
  <cp:lastModifiedBy>INFORMATIKA</cp:lastModifiedBy>
  <cp:lastPrinted>2015-06-11T09:18:00Z</cp:lastPrinted>
  <dcterms:modified xsi:type="dcterms:W3CDTF">2015-06-15T07:32:00Z</dcterms:modified>
  <cp:revision>3</cp:revision>
  <dc:subject/>
  <dc:title>_________________________</dc:title>
</cp:coreProperties>
</file>