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425"/>
        <w:gridCol w:w="3831"/>
      </w:tblGrid>
      <w:tr>
        <w:trPr/>
        <w:tc>
          <w:tcPr>
            <w:tcW w:w="3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A I HERC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CIJA BOSNE I HERCEGOVIN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UNSKO-SANSKI K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ARSTVO UNUTRAŠNJIH POSLOVA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9144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TION OF 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THE UNA-SANA C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RY OF THE  INTERIO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MISIJA ZA IZBOR POLICIJSKIH SLUŽBENIKA U ČIN MLAĐI INSPEKTOR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oj: 05-04/01-3-34-278/15</w:t>
      </w:r>
    </w:p>
    <w:p>
      <w:pPr>
        <w:pStyle w:val="Normal"/>
        <w:rPr/>
      </w:pPr>
      <w:r>
        <w:rPr/>
        <w:t>Datum: 29.07.2015.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  <w:t xml:space="preserve">          </w:t>
      </w:r>
      <w:r>
        <w:rPr/>
        <w:t>Komisije za izbor policijskih službenika u čin mlađi inspektor imenovana rješenjem policijskog komesara broj: 05-04/01-3-34-278/15 od 11.06.2015. godine, a u vezi objavljivanja Javnog oglasa  za prijem 15 policijskih službenika u čin mlađi inspektor, u sastavu:</w:t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1. Buljić Zehrudin, samostalni inspektor – predsjednik komisije,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2. Isak Miloš, samostalni inspektor – član,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3. Velagić Alisa, državni službenik – član,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 xml:space="preserve">4. Keserović Nafka, namještenik – tehničko lice, </w:t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rPr/>
      </w:pPr>
      <w:r>
        <w:rPr/>
        <w:t xml:space="preserve">             </w:t>
      </w:r>
      <w:r>
        <w:rPr/>
        <w:t xml:space="preserve">je  po zatvaranju Javnog oglasa za prijem 15 policijskih službenika u čin mlađi inspektor u vremenskom periodu od 27.07. do 29.07.2015.godine izvršila otvaranje prispjelih prijava, te sačinila slijedeće liste: 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>
          <w:b/>
        </w:rPr>
        <w:t xml:space="preserve">Lista kandidata čije su prijave na javni oglas blagovremene, potpune i koji ispunjavaju opće i posebne uslove radi pristupanja provjeri stručnih i drugih sposobnosti.  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Zarina (Isak) Mem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ida (Sejad) Kadir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Meris (Muhamed) Beg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dnan (Ahmet) Baša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Mirvet (Remzija) Aleš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Ines (Smajo) Zu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Milan (Dražen) Laćm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Larisa (Mirsad) Rek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na (Mirsad) Karabeg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mina (Senad) Halk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Harisa (Mujaga) Džehver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Senahid (Edham) Vela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dis (Sead) Bajr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Omer (Esaf) Kešk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hmet (Esaf) Kešk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Zerina (Esaf) Keškić-Skender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Saša (Josip) Klep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inko (Senad) Muj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Kadija (Ešef) Ta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Nermin (Samir) Re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dis (Ratko) Knež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 xml:space="preserve">Fahrudin (Hasan) Sabljaković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Nihad (Đulaga) Huš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dnan (Hamdo) Džaf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Haris (Zijad) Mustedana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Jasmina (Mehmed) Škr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rmina (Adem) Be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hmed (Kemal) Fatk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Vanis (Kasim) Ljubijank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di (Zlatko) Kule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nis (Irfan) Bećirspah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Fahrudin (Fuad) Korč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Ines (Enes) Derviš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amir (Sead) Rahm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Jasmin (Smail) Ram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lmin (Husein) Emi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Rahila (Refik) Ždra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Nusret (Nedžad) No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zra (Fahrudin) Hadžiosmanagić-Ta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 xml:space="preserve">Ejla (Ibrahim) Skenderović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Boriša ( Čedo) Luka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le (Hasan) Mustedana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rmin (Husein) Kurt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lvir (Esad) Zećir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Tijana (Dinko) Šeh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mir (Senad) Bu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na ( Ljubomir) Tom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 xml:space="preserve">Almir (Razim) Mašinović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Medina (Mujaga) Kolak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Jasmin (Rasim) Hep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ejan (Vico) Paspal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enis (Hilmija) Hajrudi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lden (Hruste) Sejd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lmir (Šemsudin) Kasup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zra (Saud) Ram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nela (Mirhad) Bu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rmin (Muharem) Kardaš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Semir (Velid) Hus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mir (Mirsad) Kur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nes (Mirsad) Ve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ldin (Ejub) Hus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Mersiha (Enes) Aluk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dnan (Sead) Pečenk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Mahmut (Kajtez) Ded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Nermin (Mehmed) Nadar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arija (Zoran) Jakš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rmin (Smajil) Do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Halid (Nurija) Dizdar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Jovan (Duško) Lon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ladan (Fikret) Šep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Haris (Ramo) Ružn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Senadin (Sead) Č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rijana (Enes) Re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Zlatan (Sead) Meha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ino (Juso) Kolj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dis ( Derviš) Golub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ražen (Milorad) Jug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Boban (Duško) Mrđ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ragomir (Dragan) Daj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len (Fadil) Kad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delaida (Irfan) Gluha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Merima (Hamdo) Mele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Sanel (Hasan) Klič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Jasmin (Fikret) Fe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ženana (Remzo) Malko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ind w:left="720" w:hanging="0"/>
        <w:jc w:val="both"/>
        <w:rPr/>
      </w:pPr>
      <w:r>
        <w:rPr/>
        <w:t>Haris (Rasim) Maši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mir (Zahid) Ašćer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mad (Alija) Peh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nes (Teufik) Drag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dmir (Ifet) Šeh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ženana (Šemso) Jap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Maja (Muris) Kad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Bahrudin (Šerif) Saf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mir (Samed) Botonj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nela (Fuad) Poprženović – Baruč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dnan (Enes) Bajram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avor (Milan) Dujm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mel (Rifet) Nadar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min (Vahid) Muš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jc w:val="both"/>
        <w:rPr/>
      </w:pPr>
      <w:r>
        <w:rPr/>
        <w:t>Belkisa (Fadil) Čark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Sehudin (Šemsudin) Ha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Midhad (Senad) Salk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len (Fuad) Kas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Jelena (Slavko) Bo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Haris (Hazim) Pjan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Sinan (Jasmin) Husk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Haris (Bajro) Abd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Omer (Juso) Bajr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rmin (Ismet) Osmana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Berin (Seid) Keb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lmir (Suad) Mus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dnan (Osman) Lon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nes (Uzeir) Ibrahima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di ( Senad) Crnč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Vedran (Ibrahim) Mahmut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Mirnes (Fadil) Burn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mel (Aziz) Hafiz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mer (Zijad) Kahve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Mirela (Abdulah) Torom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dijan (Muharem) Sef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Osman (Husein) Dizdar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mir (Nazif) Fe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Jasmin (Mirsad) Bosn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ladin (Mustafa) Samar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mir (Mujaga) Smajl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lvisa (Sead) Drag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mra (Ibro) Ždra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Mehmed (Senad) Kurt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Osman (Džemal) Omerč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Seno (Senad) Murt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dis (Sejad) Kozl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Sead (Enver) Re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din (Halim) Topča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Gorana (Hasan) Beg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Haris (Hasan) Miz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Hajrudin (Ibro) A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Denis (Enes) Demir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ladin (Nihad) Muharem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Negra (Vejsil) Vajz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lvis (Irfan) Ašč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mir (Sulejman) Avdibeg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Senaid (Safet) Meha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Jasmin (Zlatan) Miz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Sandro (Ljubiša) Mark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din (Mesud) Zjak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lvedin (Hazim) Murt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Dženan (Ramiz) Mehmed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rmin (Mirsad) Lipovač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len (Mirsad) Lipovač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mel (Sead) Korič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dis (Atko) De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Nebojša (Siniša) Stef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Selim (Rahman) Do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mer (Halil) Ćejv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Šenol (Jasmin) Murata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Sanid (Sabahudin) Re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lma (Fuad) Mi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lmedina (Hazim) Balt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Zoran (Branko) Perko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Mladen (Mile) Janj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dna (Enes) Šću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Mirnes (Mahmut) Bajrektar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lma (Razim) Bajr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Suzana (Vasfija) Beg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Haris (Hazim) Kap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Muamer (Muhamed) Budim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lvis (Dževad) Meh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dvin (Hamid) Smaj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Igor (Branko) Stup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Daniel (Mirsad) Top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Ibrahim (Arif) Dur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Šejla (Enes) Ha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dnan (Ibrahim) Spah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lmir (Enes) Čaj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Mesud (Sead) Bišč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lmir (Šefik) Dizdar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dnan (Ibrahim) Šahbaz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mir (Mersad) Jaganja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Mehmed (Huse) Sulj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leksandar (Mlađo) K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Kosta (Slavko) Kne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lvis (Vehab) Hajrulah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Ruvejd (Mirsad) Sed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Ismet (Admir) Halila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Zlatan (Halid) Torom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ldin (Nijaz) Ok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Dijana (Asim) Karabeg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Haris (Ismet) Mušeljić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20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 xml:space="preserve">            </w:t>
      </w:r>
      <w:r>
        <w:rPr/>
        <w:t xml:space="preserve">b) </w:t>
      </w:r>
      <w:r>
        <w:rPr>
          <w:b/>
        </w:rPr>
        <w:t xml:space="preserve">Lista kandidata čije su prijave na javni oglas neblagovremene, nepotpune i koji 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neispunjavaju opće i posebne uslove radi pristupanja provjeri stručnih i drugih 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sposobnosti.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Amaral (Ibrahim) Šertović – neispunjava opći uslov u pogledu starosne dob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Amel (Halil) Ćehaj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1080" w:hanging="0"/>
        <w:rPr/>
      </w:pPr>
      <w:r>
        <w:rPr>
          <w:b/>
        </w:rPr>
        <w:t xml:space="preserve">- </w:t>
      </w:r>
      <w:r>
        <w:rPr/>
        <w:t xml:space="preserve">nije dostavljen orginal ili ovjerena fotokopija dokaza o završenom najmanje  prvom  ciklusu visokog obrazovanja 180 ili 240 ECTS bodova ili šesti stepen školske spreme, 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1080" w:hanging="0"/>
        <w:rPr/>
      </w:pPr>
      <w:r>
        <w:rPr>
          <w:b/>
        </w:rPr>
        <w:t>-</w:t>
      </w:r>
      <w:r>
        <w:rPr/>
        <w:t xml:space="preserve"> nedostaje potvrda ili uvjerenje poslodavca – državnog organa ili institucije da kandidat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Jelena (Slavko) Bož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1080" w:hanging="0"/>
        <w:rPr/>
      </w:pPr>
      <w:r>
        <w:rPr/>
        <w:t>- nedostaje Uvjerenje o državljanstvu Bi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>
          <w:b/>
        </w:rPr>
        <w:t>Ante (Miroslav) Klobučar –</w:t>
      </w:r>
      <w:r>
        <w:rPr/>
        <w:t xml:space="preserve"> </w:t>
      </w:r>
      <w:r>
        <w:rPr>
          <w:b/>
        </w:rPr>
        <w:t>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1080" w:hanging="0"/>
        <w:rPr/>
      </w:pPr>
      <w:r>
        <w:rPr/>
        <w:t xml:space="preserve">- nije dostavljen orginal ili ovjerena fotokopija dokaza o završenom najmanje    prvom  ciklusu visokog obrazovanja 180 ili 240 ECTS bodova ili šesti stepen školske spreme, 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1080" w:hanging="0"/>
        <w:rPr/>
      </w:pPr>
      <w:r>
        <w:rPr>
          <w:b/>
        </w:rPr>
        <w:t>-</w:t>
      </w:r>
      <w:r>
        <w:rPr/>
        <w:t xml:space="preserve"> nedostaje potvrda ili uvjerenje poslodavca – državnog organa ili institucije da kandidat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 xml:space="preserve">Aida (Izet) Mujagić – nepotpuna prijava 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1080" w:hanging="0"/>
        <w:rPr/>
      </w:pPr>
      <w:r>
        <w:rPr>
          <w:b/>
        </w:rPr>
        <w:t xml:space="preserve">- </w:t>
      </w:r>
      <w:r>
        <w:rPr/>
        <w:t xml:space="preserve">nedostaje ovjerena fotokopija vozačke dozvol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>
          <w:b/>
        </w:rPr>
        <w:t xml:space="preserve">Zlatan (Hidajet) Smajlović </w:t>
      </w:r>
      <w:r>
        <w:rPr/>
        <w:t xml:space="preserve">- </w:t>
      </w:r>
      <w:r>
        <w:rPr>
          <w:b/>
        </w:rPr>
        <w:t>ne ispunjava opći uslov u pogledu starosne dob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 xml:space="preserve">Zehrudin (Zuhdija) Aličić – nepotpuna prijava 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1080" w:hanging="0"/>
        <w:rPr/>
      </w:pPr>
      <w:r>
        <w:rPr/>
        <w:t>- nedostaje popunjen Prijavni obrazac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1080" w:hanging="0"/>
        <w:rPr/>
      </w:pPr>
      <w:r>
        <w:rPr/>
        <w:t>- nedostaje potvrda ili uvjerenje poslodavca – državnog organa ili institucije da kandidat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 xml:space="preserve">Enes (Edib) </w:t>
      </w:r>
      <w:r>
        <w:rPr/>
        <w:t>Muratović</w:t>
      </w:r>
      <w:r>
        <w:rPr>
          <w:b/>
        </w:rPr>
        <w:t xml:space="preserve">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1080" w:hanging="0"/>
        <w:rPr/>
      </w:pPr>
      <w:r>
        <w:rPr/>
        <w:t>- nedostaje uvjerenje o nevođenju krivičnog postupka izdato od strane nadležnog su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Bojan (Milorad) Kos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1080" w:hanging="0"/>
        <w:rPr/>
      </w:pPr>
      <w:r>
        <w:rPr>
          <w:b/>
        </w:rPr>
        <w:t xml:space="preserve">- </w:t>
      </w:r>
      <w:r>
        <w:rPr/>
        <w:t>nedostaje potvrda ili uvjerenje poslodavca – državnog organa ili institucije da kandidat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>
          <w:b/>
          <w:b/>
        </w:rPr>
      </w:pPr>
      <w:r>
        <w:rPr/>
        <w:t xml:space="preserve">  </w:t>
      </w:r>
      <w:r>
        <w:rPr>
          <w:b/>
        </w:rPr>
        <w:t>Dalibor (Milan) Došen - neispunjava opći uslov u pogledu starosne dob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Mersiha (Mehmed) Rahmanov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1080" w:hanging="0"/>
        <w:rPr/>
      </w:pPr>
      <w:r>
        <w:rPr>
          <w:b/>
        </w:rPr>
        <w:t xml:space="preserve"> </w:t>
      </w:r>
      <w:r>
        <w:rPr/>
        <w:t>- nedostaje uvjerenje o nevođenju krivičnog postupka izdato od strane nadležnog sud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10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Sabit (Faruk) Avdag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1080" w:hanging="0"/>
        <w:rPr>
          <w:b/>
          <w:b/>
        </w:rPr>
      </w:pPr>
      <w:r>
        <w:rPr>
          <w:b/>
        </w:rPr>
        <w:t xml:space="preserve">- </w:t>
      </w:r>
      <w:r>
        <w:rPr/>
        <w:t>nedostaje popunjen prijavni obraza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Sanel (Fikret) Halilović - neispunjava opći uslov u pogledu starosne dob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 xml:space="preserve">Emir (Mehmed) Habibović – nepotpuna prijava 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1080" w:hanging="0"/>
        <w:rPr/>
      </w:pPr>
      <w:r>
        <w:rPr>
          <w:b/>
        </w:rPr>
        <w:t xml:space="preserve">- </w:t>
      </w:r>
      <w:r>
        <w:rPr/>
        <w:t>nedostaje potvrda ili uvjerenje poslodavca – državnog organa ili institucije da kandidat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Endis (Senad) Hodž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1080" w:hanging="0"/>
        <w:rPr/>
      </w:pPr>
      <w:r>
        <w:rPr>
          <w:b/>
        </w:rPr>
        <w:t xml:space="preserve">- </w:t>
      </w:r>
      <w:r>
        <w:rPr/>
        <w:t>nedostaje popunjen prijavni obraza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Sabina Mahmić – neblagovreme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" w:leader="none"/>
          <w:tab w:val="left" w:pos="567" w:leader="none"/>
          <w:tab w:val="center" w:pos="4536" w:leader="none"/>
        </w:tabs>
        <w:jc w:val="both"/>
        <w:rPr>
          <w:b/>
          <w:b/>
        </w:rPr>
      </w:pPr>
      <w:r>
        <w:rPr>
          <w:b/>
        </w:rPr>
        <w:t xml:space="preserve">Napomena: </w:t>
      </w:r>
    </w:p>
    <w:p>
      <w:pPr>
        <w:pStyle w:val="Normal"/>
        <w:tabs>
          <w:tab w:val="clear" w:pos="708"/>
          <w:tab w:val="left" w:pos="285" w:leader="none"/>
          <w:tab w:val="left" w:pos="567" w:leader="none"/>
          <w:tab w:val="center" w:pos="4536" w:leader="none"/>
        </w:tabs>
        <w:jc w:val="both"/>
        <w:rPr/>
      </w:pPr>
      <w:r>
        <w:rPr/>
        <w:t>Obavještavaju se kandidati čije su prijave na javni oglas blagovremene, potpune i koji ispunjavaju opće i posebne uslove radi pristupanja provjeri stručnih i drugih sposobosti da redovno prate obavještenja putem oglasne ploče i internet stranice MUP-a USK-a.</w:t>
      </w:r>
    </w:p>
    <w:p>
      <w:pPr>
        <w:pStyle w:val="Normal"/>
        <w:tabs>
          <w:tab w:val="clear" w:pos="708"/>
          <w:tab w:val="left" w:pos="510" w:leader="none"/>
          <w:tab w:val="left" w:pos="567" w:leader="none"/>
          <w:tab w:val="left" w:pos="2010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08:00Z</dcterms:created>
  <dc:creator>Computer</dc:creator>
  <dc:description/>
  <dc:language>en-US</dc:language>
  <cp:lastModifiedBy>INFORMATIKA</cp:lastModifiedBy>
  <cp:lastPrinted>2015-07-31T09:29:00Z</cp:lastPrinted>
  <dcterms:modified xsi:type="dcterms:W3CDTF">2015-08-03T12:08:00Z</dcterms:modified>
  <cp:revision>2</cp:revision>
  <dc:subject/>
  <dc:title>BOSNA I HERCEGOVINA</dc:title>
</cp:coreProperties>
</file>