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1425"/>
        <w:gridCol w:w="3831"/>
      </w:tblGrid>
      <w:tr>
        <w:trPr/>
        <w:tc>
          <w:tcPr>
            <w:tcW w:w="39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BOSNA I HERCEGOVI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FEDERACIJA BOSNE I HERCEGOVIN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UNSKO-SANSKI KANTO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MINISTARSTVO UNUTRAŠNJIH POSLOVA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9144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BOSNIA AND HERZEGOVI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FEDERATION OF BOSNIA AND HERZEGOVI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THE UNA-SANA CANTO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MINISTRY OF THE  INTERIOR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OMISIJA ZA IZBOR POLICIJSKIH SLUŽBENIKA U ČIN MLAĐI INSPEKTOR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roj: 05-04/01-3-34-278/15</w:t>
      </w:r>
    </w:p>
    <w:p>
      <w:pPr>
        <w:pStyle w:val="Normal"/>
        <w:rPr/>
      </w:pPr>
      <w:r>
        <w:rPr/>
        <w:t>Datum: 12.08.2015.godin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  <w:t xml:space="preserve">          </w:t>
      </w:r>
      <w:r>
        <w:rPr/>
        <w:t>Komisije za izbor policijskih službenika u čin mlađi inspektor imenovana rješenjem policijskog komesara broj: 05-04/01-3-34-278/15 od 11.06.2015. godine, a u vezi objavljenog Javnog oglasa  za prijem 15 policijskih službenika u čin mlađi inspektor, u sastavu:</w:t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>1. Buljić Zehrudin, samostalni inspektor – predsjednik komisije,</w:t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>2. Isak Miloš, samostalni inspektor - član</w:t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>3. Šehić Emina, državni službenik - član</w:t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>4. Velagić Alisa, državni službenik - član</w:t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>5. Keserović Nafka, namještenik – tehničko lice</w:t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 xml:space="preserve">izvršila je dana 10.08.2015.godine testiranje kandidata iz testa općeg znanja, te u vremenu od 10.08. 2015.godine do 12.08.2015.godine izvršila pregled i ocjenjivanje  testova, nakon čega je sačinila slijedeće liste:   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>
          <w:b/>
        </w:rPr>
        <w:t>LISTA KANDIDATA KOJI SU ZADOVOLJILI NA TESTU OPĆEG ZNANJA, TE STEKLI USLOV ZA PRISTUP POSEBNOM PISANOM TESTU</w:t>
      </w:r>
      <w:r>
        <w:rPr/>
        <w:t xml:space="preserve"> (poznavanje osnovnih propisa koji se primjenjuju na radnom mjestu za koje se kandidat prijavio)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40"/>
        <w:gridCol w:w="977"/>
        <w:gridCol w:w="1054"/>
        <w:gridCol w:w="1149"/>
        <w:gridCol w:w="186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/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ŠIFR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>
                <w:b/>
                <w:b/>
              </w:rPr>
            </w:pPr>
            <w:r>
              <w:rPr>
                <w:b/>
              </w:rPr>
              <w:t>TEST 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>
                <w:b/>
                <w:b/>
              </w:rPr>
            </w:pPr>
            <w:r>
              <w:rPr>
                <w:b/>
              </w:rPr>
              <w:t>TEST b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>UKUPNO</w:t>
            </w:r>
          </w:p>
          <w:p>
            <w:pPr>
              <w:pStyle w:val="Normal"/>
              <w:tabs>
                <w:tab w:val="clear" w:pos="708"/>
                <w:tab w:val="left" w:pos="861" w:leader="none"/>
                <w:tab w:val="left" w:pos="1161" w:leader="none"/>
                <w:tab w:val="left" w:pos="2010" w:leader="none"/>
              </w:tabs>
              <w:ind w:left="-9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BODOV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OVOLJAV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 xml:space="preserve">23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0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3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6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8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4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8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3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4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7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4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5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4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6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5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9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9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6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6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6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5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9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9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8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8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8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6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>
          <w:trHeight w:val="4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3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rPr/>
            </w:pPr>
            <w:r>
              <w:rPr/>
              <w:t xml:space="preserve">  </w:t>
            </w: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9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7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  <w:t>LISTA KANDIDATA KOJI NISU ZADOVOLJILI NA TESTU OPĆEG ZNANJA, TE SE ISKLJUČUJU IZ DALJEG PROCESA ODABIRA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40"/>
        <w:gridCol w:w="977"/>
        <w:gridCol w:w="1054"/>
        <w:gridCol w:w="1149"/>
        <w:gridCol w:w="186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/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ŠIFR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>
                <w:b/>
                <w:b/>
              </w:rPr>
            </w:pPr>
            <w:r>
              <w:rPr>
                <w:b/>
              </w:rPr>
              <w:t>TEST 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>
                <w:b/>
                <w:b/>
              </w:rPr>
            </w:pPr>
            <w:r>
              <w:rPr>
                <w:b/>
              </w:rPr>
              <w:t>TEST b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UKUPNO</w:t>
            </w:r>
          </w:p>
          <w:p>
            <w:pPr>
              <w:pStyle w:val="Normal"/>
              <w:tabs>
                <w:tab w:val="clear" w:pos="708"/>
                <w:tab w:val="left" w:pos="861" w:leader="none"/>
                <w:tab w:val="left" w:pos="1161" w:leader="none"/>
                <w:tab w:val="left" w:pos="2010" w:leader="none"/>
              </w:tabs>
              <w:ind w:left="-9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BODOV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 ZADOVOLJAV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9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8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7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0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5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5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7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2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3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6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7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8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6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5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5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) LISTA KANDIDATA KOJI NISU PRISTUPILI TESTU OPĆEG ZNANJA, TE SE IZ TOG RAZLOGA ISKLJUČUJU IZ DALJEG PROCESA ODABIRA</w:t>
      </w:r>
    </w:p>
    <w:p>
      <w:pPr>
        <w:pStyle w:val="Normal"/>
        <w:rPr/>
      </w:pPr>
      <w:r>
        <w:rPr/>
        <w:t xml:space="preserve">             </w:t>
      </w:r>
    </w:p>
    <w:tbl>
      <w:tblPr>
        <w:tblW w:w="3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783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R/B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Ime  Prezime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Šenol Muratag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Elmedina Balt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Edna Šćuk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Suzana Began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Haris Kap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Edvin Smaj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nijel Top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Elmir Čaj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leksandar Kos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Elvis Hajrulah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Ismet Halilag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ldin Okan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Mirvet Aleše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Milan Laćman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Jasmina Škrg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right="-108" w:hanging="0"/>
              <w:jc w:val="both"/>
              <w:rPr/>
            </w:pPr>
            <w:r>
              <w:rPr/>
              <w:t>Edi Kulen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lmin Emin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usret Nož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zra Hadžiosmanagić Tadž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Ejla Skender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Boriša Lukač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ejan Paspalj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lmir Kasup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 xml:space="preserve">Adnan Pečenković 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rija Jakš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Halid Dizdare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Senadin Č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rijana Redž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Boban Mrđa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Emad Pehl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Emir Ašćer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len Kad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dmir Šeh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dnan Bajram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Jelena Bož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dijan Sef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mir Smajl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Seno Murt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dis Kozlica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Gorana Began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Hajrudin Al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gra Vajz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mir Avdibeg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Edin Zjak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ženan Mehmed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dis Del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bojša Stefanov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Napomen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pozoravaju se kandidati </w:t>
      </w:r>
      <w:r>
        <w:rPr>
          <w:b/>
        </w:rPr>
        <w:t>koji su zadovoljili na testu općeg znanja</w:t>
      </w:r>
      <w:r>
        <w:rPr/>
        <w:t>, te stekli uslov za pristup posebnom pisanom testu (poznavanje osnovnih propisa koji se primjenjuju na radnom mjestu za koje se kandidat prijavio) da redovno prate obavještenja putem oglasne ploče i internet stranice MUP-a USK-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" w:leader="none"/>
          <w:tab w:val="left" w:pos="567" w:leader="none"/>
          <w:tab w:val="left" w:pos="201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</w:t>
      </w:r>
      <w:r>
        <w:rPr/>
        <w:t>KOMISIJA ZA IZBOR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Buljić Zehrudin , predsjednik komisije__________</w:t>
      </w:r>
    </w:p>
    <w:p>
      <w:pPr>
        <w:pStyle w:val="Normal"/>
        <w:ind w:left="3660" w:hanging="0"/>
        <w:rPr/>
      </w:pPr>
      <w:r>
        <w:rPr/>
      </w:r>
    </w:p>
    <w:p>
      <w:pPr>
        <w:pStyle w:val="Normal"/>
        <w:ind w:left="3660" w:hanging="0"/>
        <w:rPr/>
      </w:pPr>
      <w:r>
        <w:rPr/>
        <w:t xml:space="preserve">       </w:t>
      </w:r>
      <w:r>
        <w:rPr/>
        <w:t>2.   Isak Miloš, član_____________________</w:t>
      </w:r>
    </w:p>
    <w:p>
      <w:pPr>
        <w:pStyle w:val="Normal"/>
        <w:tabs>
          <w:tab w:val="clear" w:pos="708"/>
          <w:tab w:val="left" w:pos="1350" w:leader="none"/>
          <w:tab w:val="center" w:pos="4536" w:leader="none"/>
        </w:tabs>
        <w:jc w:val="center"/>
        <w:rPr/>
      </w:pPr>
      <w:r>
        <w:rPr/>
        <w:t xml:space="preserve">                                                             </w:t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 xml:space="preserve">                                                     </w:t>
      </w:r>
      <w:r>
        <w:rPr/>
        <w:t>3. Šehić Emina,  član     _________________________</w:t>
      </w:r>
    </w:p>
    <w:p>
      <w:pPr>
        <w:pStyle w:val="Normal"/>
        <w:tabs>
          <w:tab w:val="clear" w:pos="708"/>
          <w:tab w:val="left" w:pos="1350" w:leader="none"/>
          <w:tab w:val="center" w:pos="4536" w:leader="none"/>
        </w:tabs>
        <w:rPr/>
      </w:pPr>
      <w:r>
        <w:rPr/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 xml:space="preserve">                                                     </w:t>
      </w:r>
      <w:r>
        <w:rPr/>
        <w:t>4. Velagić Alisa, član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20"/>
        </w:tabs>
        <w:ind w:left="40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5:21:00Z</dcterms:created>
  <dc:creator>Computer</dc:creator>
  <dc:description/>
  <cp:keywords/>
  <dc:language>en-US</dc:language>
  <cp:lastModifiedBy>inf</cp:lastModifiedBy>
  <cp:lastPrinted>2015-08-07T10:39:00Z</cp:lastPrinted>
  <dcterms:modified xsi:type="dcterms:W3CDTF">2015-08-14T12:46:00Z</dcterms:modified>
  <cp:revision>8</cp:revision>
  <dc:subject/>
  <dc:title>BOSNA I HERCEGOVINA</dc:title>
</cp:coreProperties>
</file>