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68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66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02552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snovu člana 49. Zakona o policijskim službenicima Unsko-sanskog kantona („Službeni glasnik Unsko-sanskog kantona“, broj 14/06, 5/08 i 3/14), člana 52. Zakona o unutrašnjim poslovima Unsko-sanskog kantona („Službeni glasnik Unsko-sanskog kantona“ 1/97, 1/02, 6/02, 8/02 i 11/03), člana 3. do člana 10.  Pravilnika o postupku i rasporedu testiranja kandidata u procesu odabira policijskih službenika („Službeni glasnik USK“ broj: 11/10), i rješenja o formiranju Komisije za izbor policijskih službenika u čin policajac broj: 05-04/01-3-34-265/16 od dana 07.07.2016.godine ( u daljem tekstu )   Komisija za izbor </w:t>
      </w:r>
    </w:p>
    <w:p>
      <w:pPr>
        <w:pStyle w:val="Default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r a s p i s u j e: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hr-HR"/>
        </w:rPr>
      </w:pPr>
      <w:r>
        <w:rPr>
          <w:rFonts w:cs="Times New Roman" w:ascii="Times New Roman" w:hAnsi="Times New Roman"/>
          <w:b/>
          <w:color w:val="000000"/>
          <w:lang w:val="hr-HR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lang w:val="pt-BR"/>
        </w:rPr>
        <w:t xml:space="preserve">J A V N I     O G L A S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 xml:space="preserve">za popunu upražnjenih radnih mjesta policijskih službenika u Upravi policije za početni čin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  <w:t>“</w:t>
      </w:r>
      <w:r>
        <w:rPr>
          <w:rFonts w:cs="Times New Roman" w:ascii="Times New Roman" w:hAnsi="Times New Roman"/>
          <w:b/>
          <w:bCs/>
          <w:color w:val="000000"/>
          <w:lang w:val="pt-BR"/>
        </w:rPr>
        <w:t>POLICAJAC”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 xml:space="preserve">BROJ IZVRŠILACA: 45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  <w:lang w:val="pl-PL"/>
        </w:rPr>
        <w:t>UVJETI  ZA PRIJAVLJIVANJE NA OGLAS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Kandidati moraju ispunjavati opće uvjete propisane članom 46. Zakona o </w:t>
      </w:r>
      <w:r>
        <w:rPr>
          <w:rFonts w:cs="Times New Roman" w:ascii="Times New Roman" w:hAnsi="Times New Roman"/>
          <w:lang w:val="pl-PL"/>
        </w:rPr>
        <w:t xml:space="preserve">policijskim službenicima Unsko-sanskog kantona („Službeni glasnik Unsko-sanskog kantona“, broj 14/06, 5/08 i 3/14), i to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su državljani BiH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životna dob između 18 i 27 godina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 xml:space="preserve">najmanje završen IV stepen školske spreme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imaju ljekarsko uvjerenje ne starije od 3 mjeseca kao dokaz o fizičkoj i psihičkoj sposobnosti za rad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nisu otpušteni iz institucija državne uprave ili iz vojne službe u Bosni i Hercegovini kao rezultat disciplinske sankcij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rotiv nje/njega nije pokrenut krivični postupak ili/i da nije izrečena pravomoćna kazna zatvora za krivično djelo, osim za krivična djela protiv sigurnosti prometa u skladu sa krivičnim zakonodavstvom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nije optužen/a od Međunarodnog krivičnog tribunala za bivšu Jugoslaviju i da se nije odbio/la pojaviti pred Tribunalom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red općih uvjeta, koji se odnose na prijem u radni odnos policijskih službenika kandidati za prijem moraju ispunjavati i sljedeće posebne uslove predviđene članom 4. Pravilnika o postupku i rasporedu testiranja kandidata u procesu odabira policijskih službenika i to: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imaju položen vozački ispit “B” kategorije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a polože test općeg znanja,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olože posebni pisani test, 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it-IT"/>
        </w:rPr>
        <w:t>da ispune test fizičke sposobnosti,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ispunjavaju uvjet zdravstvene sposobnosti,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ispunjavaju uvjet psihološke sposobnosti,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olože i drugi test  koji policijski organ smatra potrebnim ili opravdanim. 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ije donošenje odluke o izboru kandidata za popunu upražnjenih radnih mjesta, predloženi kandidati bit će predmet sigurnosne provjere shodno utvrđenom stepenu tajnosti za radno mjesto u skladu sa postupkom za izdavanje dozvole za pristup tajnim podacima, a u skladu sa odredbama Zakona o zaštiti tajnih podataka (“Službeni glasnik BiH” 54/04 i 12/09), kao i odredbama podzakonskih propisa donesenih na osnovu odredaba navedenog Zakona. U slučaju da predloženi kandidat ne prođe sigurnosne provjere, bit će predložen sljedeći kandidat sa liste koji taj uslov ispunjava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pl-PL"/>
        </w:rPr>
        <w:t xml:space="preserve">Kandidati koji blagovremeno dostave potpune prijave i dokažu da ispunjavaju opće i posebne uvjete imaju pravo pristupa testiranju, u skladu sa članom 51. Zakona o policijskim službenicima USK i članom 4. Pravilnika o postupku i rasporedu testiranja kandidata u procesu odabira policijskih službenika uključuje sljedeće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test općeg znanja (poznavanje historije i književnosti )  i pisani rad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posebni pisani  test (poznavanje propisa koji se primjenjuju na radnom mjestu za  koje se kandidat prijavio)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>test fizičke sposobnosti (ocjena morfološkog statusa i test motoričkih sposobnosti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jekarski pregled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psihološki pregled, drugi test koji policijski organ smatra potrebnim ili opravdani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Uz prijavu (obrazac) na oglas kandidati su dužni dostaviti sljedeću dokumentaciju (original ili ovjerene kopije)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uvjerenje o državljanstvu BiH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 xml:space="preserve">izvod iz matične knjige rođenih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  <w:bCs/>
        </w:rPr>
        <w:t>diplomu o završeno školskoj spremi IV stepena,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potvrda ili uvjerenje poslodavca-državnog organa ili institucije da kandidat nije  otpušten iz organa državne službe kao rezultat disciplinske mjere na bilo kojem nivou vlasti u Bosni i Hercegovini ili iz vojne službe, (za kandidate koji su bili ili su još uvijek zaposleni u državnim organima i institucijama ili vojsci), odnosno ovjerena izjava kandidata da nije otpušten iz organa državne službe kao rezultat disciplinske mjere na bilo kojem nivou vlasti u Bosni i Hercegovini ili iz vojne službe, (za kandidate koji nisu niti su bili uposlenici državnih organa i institucija ili vojske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 xml:space="preserve">Izjava kandidata ovjerena od strane nadležnog organa da kandidat nije obuhvaćen odredbom člana IX stav 1. Ustava Bosne i Hercegovine (da nije optužen/a od Međunarodnog krivičnog tribunala za bivšu Jugoslaviju i da se nije odbo/la pojaviti pred Tribunalom),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Uvjerenje o nevođenju krivičnog postupka izdato od nadležnog suda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" w:ascii="Times New Roman" w:hAnsi="Times New Roman"/>
          <w:bCs/>
        </w:rPr>
        <w:t xml:space="preserve">Ovjerena fotokopija vozačke dozvole,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8. </w:t>
      </w:r>
      <w:r>
        <w:rPr>
          <w:rFonts w:cs="Times New Roman" w:ascii="Times New Roman" w:hAnsi="Times New Roman"/>
          <w:lang w:val="pl-PL"/>
        </w:rPr>
        <w:t>Potpisana s</w:t>
      </w:r>
      <w:r>
        <w:rPr>
          <w:rFonts w:cs="Times New Roman" w:ascii="Times New Roman" w:hAnsi="Times New Roman"/>
          <w:bCs/>
          <w:lang w:val="pl-PL"/>
        </w:rPr>
        <w:t>aglasnost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za korištenje ličnih podatak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u procesu odabira kandidat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 xml:space="preserve">po Javnom oglasu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e kojima je UN/IPTF odbio certifikaciju, u skladu sa članom 135. Zakona o policijskim službenicima Unsko-sanskog kantona ne podliježu općim uvjetima iz tačke b., a kao dokaz kojim potvrđuju činjenicu da im je odbijena certifikacija dužni su pored navedene dokumentacije dostaviti i sljedeću dokumentaciju: 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ismenu izjavu kojom dokazuju da im  je UN/IPTF odbio certifikaciju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mjerak relevantnog dokumenta UN/IPTF kojom se potvrđuje odbijanje certifikacij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OMENA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ija će opći uvijet koji se odnosi na činjenicu krivičnog kažnjavanja iz člana 46. stav 1. tačka f. Zakona o policijskim službenicima Unsko-sanskog kantona utvrditi naknadno po službenoj dužnosti i to za kandidate koji su uspješno završili testiranje, zadovoljili na ljekarskom pregledu i koji su predloženi za pohađanje osnovne policijske obuk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ndidati nisu obavezni  uz prijavu dostaviti ljekarsko uvjerenje, iz razloga što će se ljekarski pregled za  kandidate koji uspješno prođu proces testiranja izvršiti u Javnoj ustanovi Zavod za zdravstvenu zaštitu uposlenika MUP-a Kantona Sarajevo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 kandidati koji ispunjavaju opće i posebne uslove iz ovog oglasa i koji su priložili svu potrebnu dokumentaciju i u prijavnom obrascu naveli sve tražene podatke imaju pravo pristupa testiranju koji uključuju sljedeće: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est općeg znanja (poznavanje historije i književnosti )  i pisani rad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posebni pisani  test (poznavanje propisa koji se primjenjuju na radnom mjestu za  koje se kandidat prijavio)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test fizičke sposobnosti (ocjena morfološkog statusa i test motoričkih sposobnosti)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jekarski pregled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sihološki pregled, drugi test koji policijski organ smatra potrebnim ili opravdanim.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Kandidati koji ne ostvare eliminacioni prag bodova na jednom od testova  iz tačke a), b) i c) ili se utvrdi da ne zadovoljavaju kriterije na testovima pod d) i e), isključuju se iz daljeg procesa odabir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est općeg znanja obuhvata opće poznavanje  historije i književnosti i pisani rad na zadanu temu. 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sebni pisani test sastoji se od poznavanja osnovnih propisa koji se primnjenjuju na radnom mjestu za koje se kandidat prijavio, a obuhvataju sljedeće oblasti: ustavni sistem Bosne i Hercegovine, Federacije Bosne i Hercegovine i Unsko-sanskog kantona, upravno pravo i organizacija organa uprave u BiH,  Zakon o unutrašnjim poslovima USK, Zakon o policijskim službenicima USK, Zakon o zaštiti od nasilja u porodici, Krivični zakon FBiH, Zakon o krivičnom postupku FBiH, kancelarijsko poslovanje, prava i obaveze iz radnog odnosa, propisi iz oblasti i sigurnosti saobraćaja na putevima, Zakona o javnom redu  i miru, Zakon o prekršajima FBIH, Zakon o zaštiti ličnih podataka, Zakon o zaštiti tajnih podataka, Zakona o javnom okupljanju, Zakon o slobodi pristupa informacijama, Zakon o oružju i miniciji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pl-PL"/>
        </w:rPr>
        <w:t xml:space="preserve">Pisani rad na zadanu temu (esej) bodovat će se po sljedećim kriterijima: odgovor na zadanu temu,  pravopis, izražavanje, urednost i kompozicija teksta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avni obrazac će biti dostupan kandidatima u sjedištu MUP USK, Ulica 502.Viteške brigade br. 2 Bihać, kao i na web stranici MUP USK „mupusk.gov.ba”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lučaju da u dostavljenim podacima, postoje određene nejasnoće koje dovode Komisiju u dilemu oko ispunjavanja nekih propisanih općih i posebnih uslova ovoga Javnog oglasa, Komisija zadržava pravo da službenim putem zatraži o tome odgovarajuće pojašnjenje ili mišljenje nadležnih organa, kao i dostavu odgovarajućih akata kao dokaz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ak propisa sa brojevima službenih glasila u kojima su objavljeni dostupan je na internet stranici MUP USK „mupusk.gov.ba” i na oglasnoj tabli MUP US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vljivanje zakonom propisanih lista i obavještenja o datumu, vremenu i mjestu testiranja kandidata vršit će se na oglasnoj ploči Uprave policije MUP USK i web stranici MUP USK „mupusk.gov.ba”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dati koji pristupe testiranju imaju neometan pristup rezultatima svojih testov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vaki kandidat može izjaviti  žalbu Policijskom odboru u skladu sa članom 53. Zakona o policijskim službencima USK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spunjavanje uslova utvrđenih ovim oglasom računa se danom predaje prijave kandidat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ave sa potrebnim dokumentima se predaju u roku od 30 dana od dana objavljivanja Javnog oglasa neposrednom predajom putem pisarnice MUP USK ili preporučenom poštom na adresu Ulica 502. viteške brigade broj 2, 77000 Bihać sa naznakom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Komisija za  izbor policijskih službenika u čin policajac”  NE OTVARATI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Odabrani kandidati pohađaju osnovnu obuku kao kadeti. Međusobne obaveze kadeta i policijskog organa uređuju se posebnim ugovorom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Kandidatima koji ne budu izabrani dokumentacija se neće vraćat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Trajanje osnovne obuke iznosi 8 mjeseci, a po zasnivanju radnog odnosa probni rad traje ukupno 12 mjeseci.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lang w:val="pl-PL"/>
        </w:rPr>
      </w:pPr>
      <w:r>
        <w:rPr>
          <w:rFonts w:cs="Times New Roman" w:ascii="Times New Roman" w:hAnsi="Times New Roman"/>
          <w:b/>
          <w:i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Javni oglas ostaje otvoren 30 (trideset) dana od dana objavljivanja Javnog oglasa u dnevnoj štamp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Nepotpune i neblagovremene prijave neće se uzeti u razmatranj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Predsjednik Komisije za izbor 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pl-PL"/>
        </w:rPr>
        <w:t>____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glavni inspektor Zehrudin Buljić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7:10:00Z</dcterms:created>
  <dc:creator>Administrator</dc:creator>
  <dc:description/>
  <dc:language>en-US</dc:language>
  <cp:lastModifiedBy>INFORMATIKA</cp:lastModifiedBy>
  <cp:lastPrinted>2016-07-11T12:01:00Z</cp:lastPrinted>
  <dcterms:modified xsi:type="dcterms:W3CDTF">2016-07-23T07:10:00Z</dcterms:modified>
  <cp:revision>2</cp:revision>
  <dc:subject/>
  <dc:title/>
</cp:coreProperties>
</file>