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snovu člana 49. Zakona o policijskim službenicima Unsko-sanskog kantona („Službeni glasnik Unsko-sanskog kantona“, broj 14/06, 5/08 i 3/14), člana 52. Zakona o unutrašnjim poslovima Unsko-sanskog kantona („Službeni glasnik Unsko-sanskog kantona“ 1/97, 1/02, 6/02, 8/02 i 11/03), člana 3. do člana 10.  Pravilnika o postupku i rasporedu testiranja kandidata u procesu odabira policijskih službenika („Službeni glasnik USK“ broj: 11/10), i rješenja o formiranju Komisije za izbor policijskih službenika u čin mlađi inspektor broj: 05-04/01-3-34-270/16 od dana 07.07.2016.godine ( u daljem tekstu )   Komisija za izbor </w:t>
      </w:r>
    </w:p>
    <w:p>
      <w:pPr>
        <w:pStyle w:val="Default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r a s p i s u j e: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pt-BR"/>
        </w:rPr>
        <w:t xml:space="preserve">J A V N I     O G L A S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za popunu upražnjenih radnih mjesta policijskih službenika u Upravi policije za početni čin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  <w:t>“</w:t>
      </w:r>
      <w:r>
        <w:rPr>
          <w:rFonts w:cs="Times New Roman" w:ascii="Times New Roman" w:hAnsi="Times New Roman"/>
          <w:b/>
          <w:bCs/>
          <w:color w:val="000000"/>
          <w:lang w:val="pt-BR"/>
        </w:rPr>
        <w:t>MLAĐI INSPEKTOR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BROJ IZVRŠILACA: 5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  <w:t>UVJETI  ZA PRIJAVLJIVANJE NA OGLAS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Kandidati moraju ispunjavati opće uvjete propisane članom 46. Zakona o </w:t>
      </w:r>
      <w:r>
        <w:rPr>
          <w:rFonts w:cs="Times New Roman" w:ascii="Times New Roman" w:hAnsi="Times New Roman"/>
          <w:lang w:val="pl-PL"/>
        </w:rPr>
        <w:t xml:space="preserve">policijskim službenicima Unsko-sanskog kantona („Službeni glasnik Unsko-sanskog kantona“, broj 14/06, 5/08 i 3/14), i to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su državljani BiH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životna dob  do 35 godina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jmanje završen prvi ciklus visokog obrazovanja 180 ili 240 ECTS bodova ili VI stepen školske spreme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maju ljekarsko uvjerenje ne starije od 3 mjeseca kao dokaz o fizičkoj i psihičkoj sposobnosti za rad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su otpušteni iz institucija državne uprave ili iz vojne službe u Bosni i Hercegovini kao rezultat disciplinske sankcij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rotiv nje/njega nije pokrenut krivični postupak ili/i da nije izrečena pravomoćna kazna zatvora za krivično djelo, osim za krivična djela protiv sigurnosti prometa u skladu sa krivičnim zakonodavstvom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je optužen/a od Međunarodnog krivičnog tribunala za bivšu Jugoslaviju i da se nije odbio/la pojaviti pred Tribunalom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red općih uvjeta, koji se odnose na prijem u radni odnos policijskih službenika kandidati za prijem moraju ispunjavati i sljedeće posebne uslove predviđene članom 4. Pravilnika o postupku i rasporedu testiranja kandidata u procesu odabira policijskih službenika i to: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imaju položen vozački ispit “B” kategorije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a polože test općeg znanja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posebni pisani test, 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it-IT"/>
        </w:rPr>
        <w:t>da ispune test fizičke sposobnosti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spunjavaju uvjet zdravstven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ispunjavaju uvjet psihološk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i drugi test  koji policijski organ smatra potrebnim ili opravdanim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ije donošenje odluke o izboru kandidata za popunu upražnjenih radnih mjesta, predloženi kandidati bit će predmet sigurnosne provjere shodno utvrđenom stepenu tajnosti za radno mjesto u skladu sa postupkom za izdavanje dozvole za pristup tajnim podacima, a u skladu sa odredbama Zakona o zaštiti tajnih podataka (“Službeni glasnik BiH” 54/04 i 12/09), kao i odredbama podzakonskih propisa donesenih na osnovu odredaba navedenog Zakona. U slučaju da predloženi kandidat ne prođe sigurnosne provjere, bit će predložen sljedeći kandidat sa liste koji taj uslov ispunjav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Kandidati koji blagovremeno dostave potpune prijave i dokažu da ispunjavaju opće i posebne uvjete imaju pravo pristupa testiranju, u skladu sa članom 51. Zakona o policijskim službenicima USK i članom 4. Pravilnika o postupku i rasporedu testiranja kandidata u procesu odabira policijskih službenika uključuje sljedeć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Uz prijavu (obrazac) na oglas kandidati su dužni dostaviti sljedeću dokumentaciju (original ili ovjerene kopije)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uvjerenje o državljanstvu B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izvod iz matične knjige rođen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>dokaz o najmanje završenom prvom ciklusu visokog obrazovanja 180 ili 240 ECTS bodova ili VI stepenu školske spreme,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I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Uvjerenje o nevođenju krivičnog postupka izdato od nadležnog suda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Cs/>
        </w:rPr>
        <w:t xml:space="preserve">Ovjerena fotokopija vozačke dozvole,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8. </w:t>
      </w:r>
      <w:r>
        <w:rPr>
          <w:rFonts w:cs="Times New Roman" w:ascii="Times New Roman" w:hAnsi="Times New Roman"/>
          <w:lang w:val="pl-PL"/>
        </w:rPr>
        <w:t>Potpisana s</w:t>
      </w:r>
      <w:r>
        <w:rPr>
          <w:rFonts w:cs="Times New Roman" w:ascii="Times New Roman" w:hAnsi="Times New Roman"/>
          <w:bCs/>
          <w:lang w:val="pl-PL"/>
        </w:rPr>
        <w:t>aglasnost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za korištenje ličnih podatak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u procesu odabira kandidat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po Javnom oglasu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e kojima je UN/IPTF odbio certifikaciju, u skladu sa članom 135. Zakona o policijskim službenicima Unsko-sanskog kantona ne podliježu općim uvjetima iz tačke b., a kao dokaz kojim potvrđuju činjenicu da im je odbijena certifikacija dužni su pored navedene dokumentacije dostaviti i sljedeću dokumentaciju: 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ismenu izjavu kojom dokazuju da im  je UN/IPTF odbio certifikaciju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mjerak relevantnog dokumenta UN/IPTF kojom se potvrđuje odbijanje certifikacij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OMENA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ija će opći uvijet koji se odnosi na činjenicu krivičnog kažnjavanja iz člana 46. stav 1. tačka f. Zakona o policijskim službenicima Unsko-sanskog kantona utvrditi naknadno po službenoj dužnosti i to za kandidate koji su uspješno završili testiranje, zadovoljili na ljekarskom pregledu i koji su predloženi za pohađanje osnovne policijske obuk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ndidati nisu obavezni  uz prijavu dostaviti ljekarsko uvjerenje, iz razloga što će se ljekarski pregled za  kandidate koji uspješno prođu proces testiranja izvršiti u Javnoj ustanovi Zavod za zdravstvenu zaštitu uposlenika MUP-a Kantona Sarajevo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 kandidati koji ispunjavaju opće i posebne uslove iz ovog oglasa i koji su priložili svu potrebnu dokumentaciju i u prijavnom obrascu naveli sve tražene podatke imaju pravo pristupa testiranju koji uključuju sljedeće: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Kandidati koji ne ostvare eliminacioni prag bodova na jednom od testova  iz tačke a), b) i c) ili se utvrdi da ne zadovoljavaju kriterije na testovima pod d) i e), isključuju se iz daljeg procesa odabi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st općeg znanja obuhvata opće poznavanje  historije i književnosti i pisani rad na zadanu temu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ebni pisani test sastoji se od poznavanja osnovnih propisa koji se primnjenjuju na radnom mjestu za koje se kandidat prijavio, a obuhvataju sljedeće oblasti: ustavni sistem Bosne i Hercegovine, Federacije Bosne i Hercegovine i Unsko-sanskog kantona, upravno pravo i organizacija organa uprave u BiH,  Zakon o unutrašnjim poslovima USK, Zakon o policijskim službenicima USK, Zakon o zaštiti od nasilja u porodici, Krivični zakon FBiH, Zakon o krivičnom postupku FBiH, kancelarijsko poslovanje, prava i obaveze iz radnog odnosa, propisi iz oblasti i sigurnosti saobraćaja na putevima, Zakona o javnom redu  i miru, Zakon o prekršajima FBIH, Zakon o zaštiti ličnih podataka, Zakon o zaštiti tajnih podataka, Zakona o javnom okupljanju, Zakon o slobodi pristupa informacijama, Zakon o oružju i miniciji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Pisani rad na zadanu temu (esej) bodovat će se po sljedećim kriterijima: odgovor na zadanu temu,  pravopis, izražavanje, urednost i kompozicija tekst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ni obrazac će biti dostupan kandidatima u sjedištu MUP USK, Ulica 502.Viteške brigade br. 2 Bihać, kao i na web stranici MUP USK „mupusk.gov.ba”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da u dostavljenim podacima, postoje određene nejasnoće koje dovode Komisiju u dilemu oko ispunjavanja nekih propisanih općih i posebnih uslova ovoga Javnog oglasa, Komisija zadržava pravo da službenim putem zatraži o tome odgovarajuće pojašnjenje ili mišljenje nadležnih organa, kao i dostavu odgovarajućih akata kao dokaz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ak propisa sa brojevima službenih glasila u kojima su objavljeni dostupan je na internet stranici MUP USK „mupusk.gov.ba” i na oglasnoj tabli MUP US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vljivanje zakonom propisanih lista i obavještenja o datumu, vremenu i mjestu testiranja kandidata vršit će se na oglasnoj ploči Uprave policije MUP USK i web stranici MUP USK „mupusk.gov.ba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i koji pristupe testiranju imaju neometan pristup rezultatima svojih testov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vaki kandidat može izjaviti  žalbu Policijskom odboru u skladu sa članom 53. Zakona o policijskim službencima USK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spunjavanje uslova utvrđenih ovim oglasom računa se danom predaje prijave kandidat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e sa potrebnim dokumentima se predaju u roku od 30 dana od dana objavljivanja Javnog oglasa neposrednom predajom putem pisarnice MUP USK ili preporučenom poštom na adresu Ulica 502. viteške brigade broj 2, 77000 Bihać sa naznako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Komisija za  izbor policijskih službenika u čin mlađi inspektor”  NE OTVARATI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Odabrani kandidati pohađaju osnovnu obuku kao kadeti. Međusobne obaveze kadeta i policijskog organa uređuju se posebnim ugovorom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Kandidatima koji ne budu izabrani dokumentacija se neće vraćat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Trajanje osnovne obuke iznosi 6 mjeseci, a po zasnivanju radnog odnosa probni rad traje ukupno 12 mjeseci.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b/>
          <w:i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Javni oglas ostaje otvoren 30 (trideset) dana od dana objavljivanja Javnog oglasa u dnevnoj štamp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Nepotpune i neblagovremene prijave neće se uzeti u razmatranj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Predsjednik Komisije za izbor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pl-PL"/>
        </w:rPr>
        <w:t>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glavni inspektor Zehrudin Buljić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7:11:00Z</dcterms:created>
  <dc:creator>Administrator</dc:creator>
  <dc:description/>
  <dc:language>en-US</dc:language>
  <cp:lastModifiedBy>INFORMATIKA</cp:lastModifiedBy>
  <cp:lastPrinted>2016-07-11T12:01:00Z</cp:lastPrinted>
  <dcterms:modified xsi:type="dcterms:W3CDTF">2016-07-23T07:11:00Z</dcterms:modified>
  <cp:revision>2</cp:revision>
  <dc:subject/>
  <dc:title/>
</cp:coreProperties>
</file>