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668"/>
        <w:gridCol w:w="3778"/>
      </w:tblGrid>
      <w:tr>
        <w:trPr/>
        <w:tc>
          <w:tcPr>
            <w:tcW w:w="3948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66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1385" cy="102552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8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BOSNIA AND HEREZ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UPRAVA POLICIJE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Komisija za izbor policijskih služenika u čin mlađi inspektor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 B A V J E Š T E NJ 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Obavještavaju se kandidati u postupku prijema policijskih službenika sa početnim činom „mlađi inspektor“ kao drugi nivo pristupa policijskom organu da za pripremu posebnog pisanog testa  iz predviđenih oblasti kako je to i navedeno u javnom oglasu, mogu koristiti slijedeću literaturu: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Ustavno pravo -Ustavno uređenje Bosne i Hercegovine, Federacije Bosne i Hercegovine i Unsko-sanskog kantona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Opći okvirni sporazum za mir u BiH (Daytonski sporazum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Ustav FBiH ("Služene novine FBiH" broj 1/94, 13/97, 16/02, 22/02, 52/02 18/03, 63/03, 09/04, 20/04, 33/04, 71/05, 72/05, 88/08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Ustav Unsko-sanskog kantona  ("Službene glasnik USK" broj 1/04 – prečišćeni tekst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Upravno pravo i organizacija uprave u BiH i upravni spor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upravnom postupku ("Službene novine FBiH" broj 02/98 i 48/99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upravnim sporovima FBiH ("Službene novine F BiH" broj 09/05 ) </w:t>
      </w:r>
    </w:p>
    <w:p>
      <w:pPr>
        <w:pStyle w:val="Default"/>
        <w:rPr/>
      </w:pPr>
      <w:r>
        <w:rPr>
          <w:sz w:val="23"/>
          <w:szCs w:val="23"/>
        </w:rPr>
        <w:t xml:space="preserve">-Zakon o organizaciji organe uprave u FBiH, sa izmjenama i dopunama ("Službene novine FBiH" broj 35/05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organizaciji i djelokrugu organa uprave i upravnih organizacija Unsko-sanskog kantona  ("Službene glasnik USK" broj 12/08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Unutrašnji poslov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/>
      </w:pPr>
      <w:r>
        <w:rPr>
          <w:sz w:val="23"/>
          <w:szCs w:val="23"/>
        </w:rPr>
        <w:t>-Zakon o unutrašnjim poslovima Unsko-sanskog kantona  ("Službeni glasnik USK" broj 1/97, 1/02, 6/02, 8/02 i 11/03)</w:t>
      </w:r>
    </w:p>
    <w:p>
      <w:pPr>
        <w:pStyle w:val="Default"/>
        <w:rPr/>
      </w:pPr>
      <w:r>
        <w:rPr>
          <w:sz w:val="23"/>
          <w:szCs w:val="23"/>
        </w:rPr>
        <w:t xml:space="preserve">-Zakon o policijskim službenicima Unsko-sanskog kantona  ("Službeni glasnik USK" broj </w:t>
      </w:r>
      <w:r>
        <w:rPr/>
        <w:t xml:space="preserve">broj 14/06, 5/08 i 3/14 </w:t>
      </w:r>
      <w:r>
        <w:rPr>
          <w:sz w:val="23"/>
          <w:szCs w:val="23"/>
        </w:rPr>
        <w:t xml:space="preserve"> 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Radno pra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radu ("Službene novine FBiH" broj 43/99, 32/00, 29/03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Krivično pra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Krivični zakon FBiH ("Službene novine FBiH" broj 36/03, 37/03, 21/04, 69/04, 18/05, 42/10, 42/11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krivičnom postupku FBiH ("Službene novine FBiH" broj 35/03, 37/03, 56/03, 78/04, 28/05, 55/06, 27/07, 53/07, 9/09, 12/10, 08/13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rekršajno pravo i javni red i mir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  <w:r>
        <w:br w:type="page"/>
      </w:r>
    </w:p>
    <w:p>
      <w:pPr>
        <w:pStyle w:val="Default"/>
        <w:rPr/>
      </w:pPr>
      <w:r>
        <w:rPr>
          <w:sz w:val="23"/>
          <w:szCs w:val="23"/>
        </w:rPr>
        <w:t xml:space="preserve">-Zakon o prekršajima FBiH ("Službeni novine FBiH" broj 63/14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javnom redu i  miru ("Službeni  glasnik USK“ broj 15/10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javnom okupljanju (“Službeni glasnik USK“ broj: 8/10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Zakon o oružju i municiji („Službeni glasnik USK“ broj:11/07 i 17/08)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Zakon o zaštiti od nasilja u porodici („Službene novine FBiH“ broj: 20/13),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Sigurnost saobraćaj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osnovama sigurnosti saobraćaja na putevima u BiH ("Službeni glasnik BiH" broj 06/06 , 75/06, 44/07, 84/09, 48/10 i 18/13 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Kancelarijsko poslovanj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Uredba o kancelarijskom poslovanju ("Službene novine FBiH" broj 20/98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Uputstvo o načinu vršenja kancelarijskog poslovanja u organima uprave i službama za uprave u FBiH ("Službene novine FBiH" broj 30/98, 49/98 i 5/00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ropisi o ličnoj karti, ličnom imenu, prebivalištu, boravištu i državljanstvu građan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ličnoj karti državljana BiH ("Službeni glasnik BiH" broj 32/01, 16/02, 32/07, 53/07, 56/08, 18/12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prebivalištu i boravištu državljana BiH ("Službeni glasnik BiH" broj 32/01,56/08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državljanstvu BiH ("Službeni glasnik BiH" broj 4/97, 13/99, 41/02, 6/03, 14/03, 82/05, 43/09, 76/09 i 87/13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ličnom imenu F BiH (“Službene novine F BiH” broj 7/12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Obrada podataka: </w:t>
      </w:r>
    </w:p>
    <w:p>
      <w:pPr>
        <w:pStyle w:val="Default"/>
        <w:rPr/>
      </w:pPr>
      <w:r>
        <w:rPr>
          <w:sz w:val="23"/>
          <w:szCs w:val="23"/>
        </w:rPr>
        <w:t xml:space="preserve">- Zakon o slobodi pristupa informacijama u BiH („Službeni glasnik FBiH“ broj: 48/11 i 32/01)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Zakon o zaštiti ličnih podataka („Službeni glasnik BiH“ broj: 49/06)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 Zakon o zaštiti tajnih podataka („Službeni glasnik BiH“ broj: 32/01 i 48/11).</w:t>
      </w:r>
    </w:p>
    <w:p>
      <w:pPr>
        <w:pStyle w:val="Normal"/>
        <w:ind w:firstLine="56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56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56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564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KOMISIJA ZA IZBO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bidi="ar-SA" w:eastAsia="zh-CN"/>
    </w:rPr>
  </w:style>
  <w:style w:type="character" w:styleId="Zadanifontparagrafa">
    <w:name w:val="Zadani font paragrafa"/>
    <w:qFormat/>
    <w:rPr/>
  </w:style>
  <w:style w:type="character" w:styleId="GrafGraf">
    <w:name w:val=" Graf Graf"/>
    <w:basedOn w:val="Zadanifontparagrafa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55:00Z</dcterms:created>
  <dc:creator>Computer</dc:creator>
  <dc:description/>
  <cp:keywords/>
  <dc:language>en-US</dc:language>
  <cp:lastModifiedBy>Computer</cp:lastModifiedBy>
  <dcterms:modified xsi:type="dcterms:W3CDTF">2016-07-11T10:56:00Z</dcterms:modified>
  <cp:revision>3</cp:revision>
  <dc:subject/>
  <dc:title>BOSNA I HERCEGOVINA</dc:title>
</cp:coreProperties>
</file>