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560"/>
        <w:gridCol w:w="3778"/>
      </w:tblGrid>
      <w:tr>
        <w:trPr/>
        <w:tc>
          <w:tcPr>
            <w:tcW w:w="394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72263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IA AND HERE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  L  A  N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VNIH NABAVKI ZA 2016.GODINU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P USK</w:t>
      </w:r>
    </w:p>
    <w:p>
      <w:pPr>
        <w:pStyle w:val="Foo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jc w:val="center"/>
        <w:rPr/>
      </w:pPr>
      <w:r>
        <w:rPr>
          <w:b/>
        </w:rPr>
        <w:t>502.Viteške brigade br.2, 77000 Bihać, BiH, Tel: +387/37/224 224, Fax: +387/37/ 221-560</w:t>
      </w:r>
    </w:p>
    <w:p>
      <w:pPr>
        <w:pStyle w:val="Footer"/>
        <w:jc w:val="center"/>
        <w:rPr>
          <w:b/>
          <w:b/>
        </w:rPr>
      </w:pPr>
      <w:r>
        <w:rPr>
          <w:b/>
        </w:rPr>
        <w:t>Web: www.mupusk.gov.ba, e-mail: mupusk@mupusk.gov.ba , info@mupusk.gov.ba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VOD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skladu sa odobrenim Budžetom Vlade USK-a, Ministarstva unutrašnjih poslova USK-a  Bihać  za 2016.godinu koji iznosi </w:t>
      </w:r>
      <w:r>
        <w:rPr>
          <w:rFonts w:cs="Times New Roman" w:ascii="Times New Roman" w:hAnsi="Times New Roman"/>
          <w:b/>
          <w:sz w:val="24"/>
          <w:szCs w:val="24"/>
        </w:rPr>
        <w:t>33.243.083,00 KM</w:t>
      </w:r>
      <w:r>
        <w:rPr>
          <w:rFonts w:cs="Times New Roman" w:ascii="Times New Roman" w:hAnsi="Times New Roman"/>
          <w:sz w:val="24"/>
          <w:szCs w:val="24"/>
        </w:rPr>
        <w:t xml:space="preserve">  od čega je za materijal i usluge i kapitalne izdatke Ministarstva unutrašnjih poslova predviđeno </w:t>
      </w:r>
      <w:r>
        <w:rPr>
          <w:rFonts w:cs="Times New Roman" w:ascii="Times New Roman" w:hAnsi="Times New Roman"/>
          <w:b/>
          <w:sz w:val="24"/>
          <w:szCs w:val="24"/>
        </w:rPr>
        <w:t>3.803.500,00 KM,</w:t>
      </w:r>
      <w:r>
        <w:rPr>
          <w:rFonts w:cs="Times New Roman" w:ascii="Times New Roman" w:hAnsi="Times New Roman"/>
          <w:sz w:val="24"/>
          <w:szCs w:val="24"/>
        </w:rPr>
        <w:t xml:space="preserve"> neophodno je provesti postupke javnih nabavki roba, usluga i radova izuzev dijela na koji se ne primjenjuje ZJN (elektr. energija,usluge pošte i drugo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ođenjem postupka javnih nabavki će se osigurati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efikasniji način korištenja javnih sredstava s obzirom na svrhu i predmet javne nabavke,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ršenje nabavke i dodjeljivanje ugovora o javnoj nabavci, u skladu sa postupcima utvrđenim Zakonom o javnim nabavkama Bosne i Hercegovine i podzakonskih akata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uzimanje svih potrebnih mjera kako bi se osigurala pravična i aktivna konkurencija među potencijalnim dobavljačima, uz ostvarivanje jednakog tretmana, nediskriminacije i transparentnos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NSKI OSNOV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tupak javnih nabavki MUP-a USK-a Bihać za 2016.godinu vršit će se na osnovu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ona o javnim nabavkama Bosne i Hercegovine (“Službeni glasnik BiH“ broj:39/14)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utstva o uslovima i načinu objavljivanja obavještenja i dostavljanja izvještaja u postupcima javnih nabavki u Informacionom sistemu „E-nabavke“ (“Službeni glasnik BiH“ br.90/14)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utstva za pripremu modela tenderske dokumentacje i ponuda („Službeni glasnik BIH“ br.90/14)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utstva o načinu vođenja zapisnika o otvaranju ponuda i zapisnika o otvaranju ponuda („Službeni glasnik BiH“ br. 90/14)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vilnika o postupku direktnog sporazuma („Službeni glasnik USK-a“ br.1/15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IJA ZA JAVNE NABAVKE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Za provođenje otvorenog postupka, ograničenog postupka, pregovaračkog postupka s objavom obavještenja, pregovaračkog postupka bez objave obavještenja, konkursa za izradu idejnog rješenja, takmičarskog dijaloga i konkurencijskog zahtjeva za dostavljanje ponuda, ovlašteno lice Ugovornog organa je imenovalo komisiju za javne nabavke.</w:t>
      </w:r>
      <w:r>
        <w:rPr>
          <w:rFonts w:cs="Times New Roman" w:ascii="Times New Roman" w:hAnsi="Times New Roman"/>
        </w:rPr>
        <w:t xml:space="preserve"> Komisija za javnu nabavku imenovana je RJEŠENJEM broj: 05-03/01-14-1015/14 od 07.10.2015.godine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ija za nabavke provodi postupak javne nabavke kroz dosljednu primjenu Zakona o javnim nabavkama Bosne i Hercegovine i podzakonskih akata, vodeći računa da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rši ocjenu ponuda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radi zapisnik sa sjednica Komisije o pregledu i ocjeni ponuda sa preporukom ovlaštenom licu Ugovornog organa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koliko postoji prigovor na odluku o dodjeli, pripremi odluku po prigovoru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ja za javne nabavke  djeluje od dana donošenja rješenja o imenovanju komisije za javne nabavk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tar Komisije obavlja administrativno-tehničke poslove za Komisiju, kao i druge poslove vezane za podršku radu Komisije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GOVORNI ORGAN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vorni organ u smislu člana 4.ZJN sprovodi postupak javne nabavke roba, usluga i/ili radova. U tom kontekstu Odsjek za materijalne poslove i nabavu MUP-a USK-a, kroz dosljednu primjenu ZJN BiH i podzakonskih akata, dužan je, između ostalog: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 pripremi radnji za provođenje postupka javnih nabavki da obavi prethodne konsultacije sa ovlaštenim licem Ugovornog organa , u cilju dodatnog preciziranja predmeta, obima i vrijednosti javne nabavke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premi tendersku dokumentaciju u vezi sa postupcima javne nabavke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premi zahtjev za dostavljanje ponuda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radi izjavu o nepristrasnosti u odnosu na ponuđače i izjavu o povjerljivosti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radi obavještenje ponuđačima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vi ponuđačima: obavještenje o rezultatima postupka, zapisnik o pregledu i ocjeni</w:t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uda, te odgovarajuću odluku iz člana 70. Zakona o javnim nabavkama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radi odluku o dodjeli ugovora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vi svim ponuđačima odluku o dodjeli ugovora kako bi se osigurala transparentnost postupka, te ponuđačima omogućilo da se izjasne o donijetoj odluci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zradi nacrt ugovora o javnoj nabavci, te ga prije potpisa sa izabranim ponuđačem dostavi na mišljenje odgovornom licu Ugovornog organa,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premi konačan ugovor o javnoj nabavci, te obezbijedi potpisivanje i ovjeru od strane obje ugovorne strane i originalni primjerak ugovora dostavi svim stranama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okončanom postupku o dodjeli ugovora o javnoj nabavci, pripremi konačan izvještaj za Agenciju za javne nabavke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potrebi sačini i dostavi na objavu obavještenje o dodjeli ugovora u “Službeni glasnik BiH”.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852"/>
        <w:gridCol w:w="992"/>
        <w:gridCol w:w="1418"/>
        <w:gridCol w:w="992"/>
        <w:gridCol w:w="709"/>
        <w:gridCol w:w="1016"/>
        <w:gridCol w:w="1643"/>
      </w:tblGrid>
      <w:tr>
        <w:trPr>
          <w:trHeight w:val="23" w:hRule="atLeast"/>
        </w:trPr>
        <w:tc>
          <w:tcPr>
            <w:tcW w:w="919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</w:tc>
      </w:tr>
      <w:tr>
        <w:trPr>
          <w:trHeight w:val="23" w:hRule="atLeast"/>
        </w:trPr>
        <w:tc>
          <w:tcPr>
            <w:tcW w:w="919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</w:tbl>
    <w:p>
      <w:pPr>
        <w:pStyle w:val="Style14"/>
        <w:spacing w:lineRule="exact" w:line="220" w:before="513" w:after="0"/>
        <w:ind w:left="11726" w:right="-1" w:hanging="0"/>
        <w:rPr/>
      </w:pPr>
      <w:r>
        <w:rPr/>
        <w:t>A</w:t>
      </w:r>
    </w:p>
    <w:tbl>
      <w:tblPr>
        <w:tblW w:w="8842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029"/>
        <w:gridCol w:w="1134"/>
        <w:gridCol w:w="1276"/>
        <w:gridCol w:w="1275"/>
        <w:gridCol w:w="1175"/>
        <w:gridCol w:w="1665"/>
      </w:tblGrid>
      <w:tr>
        <w:trPr>
          <w:trHeight w:val="297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BAVKE NA KOJE SE NE PRIMJENJUJE ZAKON  O JAVNIM NABAVKAMA </w:t>
            </w:r>
          </w:p>
        </w:tc>
      </w:tr>
      <w:tr>
        <w:trPr>
          <w:trHeight w:val="329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edmet nabavk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cijenje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snov izuzeća o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ozicija u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znos na kontu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zvor finansiranja </w:t>
            </w:r>
          </w:p>
        </w:tc>
      </w:tr>
      <w:tr>
        <w:trPr>
          <w:trHeight w:val="292" w:hRule="exac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. 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vrijednost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imjene ZJN BiH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inansijskom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M sa PDV-om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M sa PDV-om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lanu (konto)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lektrična energ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200.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Čian 10. ZJ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13200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200.000,0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džet</w:t>
            </w:r>
          </w:p>
        </w:tc>
      </w:tr>
      <w:tr>
        <w:trPr>
          <w:trHeight w:val="145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Voda i kanalizacij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40.000,0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Čian 10. ZJN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13300 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40.000,00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žet</w:t>
            </w:r>
          </w:p>
          <w:p>
            <w:pPr>
              <w:pStyle w:val="Normal"/>
              <w:rPr/>
            </w:pPr>
            <w:r>
              <w:rPr/>
              <w:t>Budže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oštanske uslug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300.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ČIan 10. ZJ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13300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300.000,0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džet</w:t>
            </w:r>
          </w:p>
        </w:tc>
      </w:tr>
      <w:tr>
        <w:trPr>
          <w:trHeight w:val="302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lefonske uslu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lan 10.ZJ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33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0.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džet</w:t>
            </w:r>
          </w:p>
        </w:tc>
      </w:tr>
      <w:tr>
        <w:trPr>
          <w:trHeight w:val="297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lužbeni list FBi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10.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ČIan 10. ZJ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13900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10.000,0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džet</w:t>
            </w:r>
          </w:p>
        </w:tc>
      </w:tr>
      <w:tr>
        <w:trPr>
          <w:trHeight w:val="302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tplata na stručnu literatur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10.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ČIan 10. ZJ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13900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10.000,0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džet</w:t>
            </w:r>
          </w:p>
        </w:tc>
      </w:tr>
      <w:tr>
        <w:trPr>
          <w:trHeight w:val="302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 FIP Sarajev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85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ČIan 10. ZJ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13900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85,0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džet</w:t>
            </w:r>
          </w:p>
        </w:tc>
      </w:tr>
    </w:tbl>
    <w:p>
      <w:pPr>
        <w:pStyle w:val="Style14"/>
        <w:spacing w:lineRule="exact" w:line="225" w:before="283" w:after="0"/>
        <w:ind w:left="11121" w:right="-1" w:hanging="0"/>
        <w:rPr>
          <w:color w:val="707077"/>
          <w:w w:val="90"/>
          <w:sz w:val="21"/>
          <w:szCs w:val="21"/>
        </w:rPr>
      </w:pPr>
      <w:r>
        <w:rPr>
          <w:color w:val="707077"/>
          <w:w w:val="90"/>
          <w:sz w:val="21"/>
          <w:szCs w:val="21"/>
        </w:rPr>
        <w:t xml:space="preserve">ć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Član 10. Zakona o javnim nabavkama Bosne i Hercegovine-Izuzeća od primjene odredbi Zakon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I) Od primjene ovog Zakona izuzimaju  se: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govor o javnoj nabavci čije izvršenje zahtijeva posebne mjere sigurnosti, u skladu sa zakonima u Bosni i Hercegovini;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govor koji se dodjeljuje u skladu s međunarodnim sporazumom prema kojem se primjenjuje posebna procedura međunarodnih, kreditnih ili donatorskih aranžmana ili ugovor o javnoj nabavci koji je zaključen u skladu s posebnim pravilima definiranim međunarodnim ugovorom između Bosne i Hercegovine i jedne ili više država za projekte koje će ugovorne strane zajednički izvoditi ili koristiti;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govor o javnoj nabavci prirodnih i zakonskih monopola, a koji mogu uključiti nabavku vode, električne energije, plina, toplotne energije i drugih usluga, do otvaranja relevantnog tržišta za konkurenciju;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govor o kupovini ili zakupu postojećih zgrada, druge nepokretne imovine, zemljišta ili prava koja iz njih proističu, bilo kojim finansijskim sredstvima, uz obavezu ugovornog organa da osigura transparentnost te procedure, s tim što nabavka finansijskih usluga za kupovinu ili zakup postojećih zgrada, druge nepokretne imovine, zemljišta ili prava koja iz njih proističu, istovremeno, prije ili nakon ugovora o kupovini ili zakupu, u bilo kojem obliku, podliježe provođenju jednog od postupaka definiranih ovim zakonom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5. POSTUPAK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Imajući u vidu iznos sredstava namijenjenih za javne nabavke roba, usluga i radova u 2016. godini, te zakonom  utvrđene vrijednosne razrede, u provođenju postupaka javnih nabavki primjenjivat će se u cijelosti Zakon o javnim nabavkama i podzakonski akti, o čemu </w:t>
        <w:br/>
        <w:t>pojedinačne odluke o pokretanju postupka svake konkretne nabavke donosi ovlašteno lice Ugovornog organa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dokumentacija o provedenim postupcima javnih nabavki: zaključeni ugovori o nabavci, zahtjevi, ponude, tenderska dokumentacija i dokumenti koji se odnose na ispitivanje i ocjenjivanje zahtjeva i ponuda, kao i drugi dokumenti u vezi s nabavkom čuvaju se u arhivi MUP-a USK-a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>NAPOMENA : postupci navedeni u tabeli su ovirnog karaktera i isti će se posebno definisati donošenjem pojedinačnih odluka za postupke nabavke.Osim navedenih roba, usluga i radova Ministarsvo unutrašnjih poslova USK-a će vršiti i druge nabavke prema ukazanoj potrebi i raspoloživim finansijskim sredstvima uz donošenje posebne Odluke o pokretanju postupka i dopunom Plana nabavki u skladu sa članom 17. Zakona o javnim nabavkama Bosne i Hercegovine („Službene novine BiH „ broj:19/34).</w:t>
        <w:br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: ____________/2016.g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ihać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ar ministarstva unutrašnjih poslov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before="0" w:after="200"/>
        <w:ind w:left="1416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nad Kljaj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707077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  <w:color w:val="505155"/>
    </w:rPr>
  </w:style>
  <w:style w:type="character" w:styleId="WW8NumSt7z0">
    <w:name w:val="WW8NumSt7z0"/>
    <w:qFormat/>
    <w:rPr>
      <w:rFonts w:ascii="Times New Roman" w:hAnsi="Times New Roman" w:cs="Times New Roman"/>
      <w:color w:val="707077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2:00Z</dcterms:created>
  <dc:creator>kabinetM</dc:creator>
  <dc:description/>
  <cp:keywords/>
  <dc:language>en-US</dc:language>
  <cp:lastModifiedBy>kabinetM</cp:lastModifiedBy>
  <cp:lastPrinted>2016-01-29T10:10:00Z</cp:lastPrinted>
  <dcterms:modified xsi:type="dcterms:W3CDTF">2016-02-15T09:14:00Z</dcterms:modified>
  <cp:revision>9</cp:revision>
  <dc:subject/>
  <dc:title/>
</cp:coreProperties>
</file>